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ст для методистов  межшкольных учебных комбин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онных и технических мероприятий и средств, предотвращающих воздействие на человека опасных производственных факторов, это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извод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созна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струкции по безопасности труда учащихся в школьных мастерских пересматриваются: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ере необходимости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год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ере необходимости, но не реже одного раза в три года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три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Могут ли быть допущены к работе лица, не прошедшие обучение, инструктаж по охране труда, проверку знания требований охраны труда?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;</w:t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учре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Составление проектов  как вид ученой деятельности повышенной сложности в аспекте  акмеологического подхода к обучени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является ведущим методом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не примен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меняется только на общеобразовательных предме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реальные возможности применения  проектного метода обучения на уроках технолог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цесс выполнения проектов должен охватывать 100% учащихся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сс выполнения проектов должен охватывать только заинтересованных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цесс выполнения проектов должен охватывать только учеб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сс выполнения проектов должен охватывать максимальное количество учащихся и дополнительное время, свободное от уче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ертификат продукции это</w:t>
      </w:r>
    </w:p>
    <w:p>
      <w:pPr>
        <w:pStyle w:val="Normal"/>
        <w:tabs>
          <w:tab w:val="clear" w:pos="708"/>
          <w:tab w:val="left" w:pos="16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ограмма практических действий для достижения определенных результатов;</w:t>
      </w:r>
    </w:p>
    <w:p>
      <w:pPr>
        <w:pStyle w:val="Normal"/>
        <w:tabs>
          <w:tab w:val="clear" w:pos="708"/>
          <w:tab w:val="left" w:pos="16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качество данной продукции и ее соответствие названию</w:t>
      </w:r>
    </w:p>
    <w:p>
      <w:pPr>
        <w:pStyle w:val="Normal"/>
        <w:tabs>
          <w:tab w:val="clear" w:pos="708"/>
          <w:tab w:val="left" w:pos="16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истема регистрации данных;</w:t>
      </w:r>
    </w:p>
    <w:p>
      <w:pPr>
        <w:pStyle w:val="Normal"/>
        <w:tabs>
          <w:tab w:val="clear" w:pos="708"/>
          <w:tab w:val="left" w:pos="16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 сложившейся коньюктуры рынка;</w:t>
      </w:r>
    </w:p>
    <w:p>
      <w:pPr>
        <w:pStyle w:val="Normal"/>
        <w:tabs>
          <w:tab w:val="clear" w:pos="708"/>
          <w:tab w:val="left" w:pos="16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трумент маркетинга.</w:t>
      </w:r>
    </w:p>
    <w:p>
      <w:pPr>
        <w:pStyle w:val="Normal"/>
        <w:tabs>
          <w:tab w:val="clear" w:pos="708"/>
          <w:tab w:val="left" w:pos="12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пецификация – это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изготовляемого изделия по некоторым парамет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кретное назначение издел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нкретный перечень того, каким критериям должно соответствовать разрабатываемое изделие, чтобы быть качестве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ответствие определенным условиям производства издел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 Специальный охранный документ, свидетельствующий об авторстве изобретения, подтверждающий право исключительного пользования новшеством, называ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о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о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ент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пломо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акие формы организации уроков технологии относятся к развивающему обучению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я учителя 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инструкционно- технологическим карт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над проект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образц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Основной метод трудового обуч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ов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о-практическ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ы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баль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Законченная часть технологического процесса, выполняемая на одном рабочем месте, называется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технологический переход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технологическая операция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установка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 технологический пр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Вводный инструктаж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чале учебного за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 выполнением практиче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чале урока и перед выполнением практиче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выполнения практической работы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3. Какое место в творческом проектировании ученика должна занимать проблема использования вторичного сырь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ощряется применение только покуп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комбинации покупных и бывших в употреблении материалов в одной проектной рабо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критикуется применение покуп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ощряется применение только втор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14. При изучении предпринимательства на уроках технологии рекомендуется следующее соотношение теоретического обучения и практических рабо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% теории, 70% практик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% теории, 30% практик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% на 50%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ношение не имеет знач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15. Термин «маркетинг» происходит от английского </w:t>
      </w:r>
      <w:r>
        <w:rPr>
          <w:sz w:val="28"/>
          <w:szCs w:val="28"/>
          <w:lang w:val="en-US"/>
        </w:rPr>
        <w:t>market</w:t>
      </w:r>
      <w:r>
        <w:rPr>
          <w:sz w:val="28"/>
          <w:szCs w:val="28"/>
        </w:rPr>
        <w:t>, что означа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ъек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ло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ть определение (классическое) маркетинг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вид рыночной экономи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деятельность по разработке товаров и сбыт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вид человеческой деятельности, направленный на удовлетворение нужд и потребностей посредством обме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 товарному производству (используют фирмы с широкой товарной номенклатурой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/>
      </w:pPr>
      <w:r>
        <w:rPr>
          <w:sz w:val="28"/>
          <w:szCs w:val="28"/>
        </w:rPr>
        <w:t>17. Назовите четыре основные составляющие маркетинга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родвижение, продукт, продажная цена и позиция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тенциал, основная сумма долга, продажная цена и планировани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селение, планирование, товарищество, позиция и политик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/>
      </w:pPr>
      <w:r>
        <w:rPr>
          <w:sz w:val="28"/>
          <w:szCs w:val="28"/>
        </w:rPr>
        <w:t>18. Эффективность производства – это показатель, характеризующий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соотношение затрат и результатов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максимальные результаты при минимальных затратах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бщий объем полученной прибыл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/>
      </w:pPr>
      <w:r>
        <w:rPr>
          <w:sz w:val="28"/>
          <w:szCs w:val="28"/>
        </w:rPr>
        <w:t>19. Выберите верное утверждение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бизнес-план является частью стратегического планирования,, описывающим все основные аспекты создания и развития бизне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бизнес-план является конфиденциальным документом, содержание которого не должны знать партнеры по бизнес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бизнес-план является основным и обязательным документом при организации собственн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Документ, провозгласивший право ребенка на защиту от вмешательства в его личную жизнь,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акон об образовании РФ;</w:t>
      </w:r>
    </w:p>
    <w:p>
      <w:pPr>
        <w:pStyle w:val="Normal"/>
        <w:rPr/>
      </w:pPr>
      <w:r>
        <w:rPr>
          <w:sz w:val="28"/>
          <w:szCs w:val="28"/>
        </w:rPr>
        <w:t>2. Закон о молодежи РТ;</w:t>
      </w:r>
    </w:p>
    <w:p>
      <w:pPr>
        <w:pStyle w:val="Normal"/>
        <w:rPr/>
      </w:pPr>
      <w:r>
        <w:rPr>
          <w:sz w:val="28"/>
          <w:szCs w:val="28"/>
        </w:rPr>
        <w:t>3. Конвенция о правах ребенка;</w:t>
      </w:r>
    </w:p>
    <w:p>
      <w:pPr>
        <w:pStyle w:val="Normal"/>
        <w:jc w:val="both"/>
        <w:rPr/>
      </w:pPr>
      <w:r>
        <w:rPr>
          <w:sz w:val="28"/>
          <w:szCs w:val="28"/>
        </w:rPr>
        <w:t>4. Декларация прав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1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3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   12-летне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  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отдельных  юридических случа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а, в случае если педагогический работник уже имеет дисциплинарное взыск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ет, только если факт применения физического насилия является неоднократ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Основополагающий  законодательный  документ, определяющий сферу компетенции и ответственности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;</w:t>
      </w:r>
    </w:p>
    <w:p>
      <w:pPr>
        <w:pStyle w:val="Normal"/>
        <w:numPr>
          <w:ilvl w:val="0"/>
          <w:numId w:val="2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2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Полномочия, отнесенные Законом РФ «ОБ образовании» сугубо к компетенции и ответственности образовательного учреждения –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здание, реорганизация и ликвидация муниципальных образовательных учреждений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ет детей, подлежащих обязательному обучению в образовательных учреждениях, реализующих программы начального общего, основного общего и среднего (полного) общего образова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предоставления общедоступного и бесплатного начального общего, основного общего и среднего (полного) общего образования по основным общеобразовательным программа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дбор, прием на работу и расстановка кадров, ответственность за уровень их квалифик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 Следует ли ознакомить ученика и (или) его родителей с уставом образовательного учре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определяет администрация учреждения;</w:t>
      </w:r>
    </w:p>
    <w:p>
      <w:pPr>
        <w:pStyle w:val="Normal"/>
        <w:numPr>
          <w:ilvl w:val="0"/>
          <w:numId w:val="11"/>
        </w:numPr>
        <w:ind w:left="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язательном порядке;</w:t>
      </w:r>
    </w:p>
    <w:p>
      <w:pPr>
        <w:pStyle w:val="Normal"/>
        <w:numPr>
          <w:ilvl w:val="0"/>
          <w:numId w:val="11"/>
        </w:numPr>
        <w:ind w:left="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по просьбе ученика и (или) его родителей;</w:t>
      </w:r>
    </w:p>
    <w:p>
      <w:pPr>
        <w:pStyle w:val="Normal"/>
        <w:numPr>
          <w:ilvl w:val="0"/>
          <w:numId w:val="11"/>
        </w:numPr>
        <w:ind w:left="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порядка, установленного уставо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 Включено ли в квалификационную характеристику методиста, согласно Единому квалификационному справочнику, обязательное требование информационной компетентности, владения современными педагогическими технологиями продуктивного, дифференцированного, развивающего обучения, компетентностным подхо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,  в рекомендатель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, в зависимости от типа  и вида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 Предоставлено ли право педагогическим работникам самостоятельно выбирать методики обучения и воспит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;</w:t>
      </w:r>
    </w:p>
    <w:p>
      <w:pPr>
        <w:pStyle w:val="Normal"/>
        <w:jc w:val="both"/>
        <w:rPr/>
      </w:pPr>
      <w:r>
        <w:rPr>
          <w:sz w:val="28"/>
          <w:szCs w:val="28"/>
        </w:rPr>
        <w:t>2.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, но по согласованию с вышестоящей организ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особ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 Если учителю при приеме на работу дали ознакомиться с тремя образовательными программами по предмету различного уровня  утверждения, какую  из них  он должен считать обязатель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грамму, утвержденную государственным органом управления образ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Инновационную программу, опубликованную в печа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 Программу, утвержденную образователь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 Любую из  перечисленных программ, по своему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2. Ограничивает ли Закон Российской Федерации «Об образовании» верхний предел учебной нагрузки учителя общеобразовательной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>1. Да, 36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>2. Да, 18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>3. Закон предусматривает ограничение учебной нагрузки, конкретная цифра, которой должна быть определена в Типовом положении об образовательном учреждении соответствующего типа и вида и на основании этого – в трудовом договоре с  работником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>4. В Законе речь о верхнем пределе учебной нагрузки не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>
          <w:sz w:val="28"/>
          <w:szCs w:val="28"/>
        </w:rPr>
        <w:t xml:space="preserve">33. Дисциплинарное взыскание  за совершение дисциплинарного проступка, то есть неисполнение или ненадлежащее исполнение  работником по его вине трудовых обязанностей, применяется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 позднее одного месяца со дня обнаружения проступка, не считая болезни работника, пребывания в отпуске, а также времени, необходимого на учет представительного органа работников;</w:t>
      </w:r>
    </w:p>
    <w:p>
      <w:pPr>
        <w:pStyle w:val="Normal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е позднее трех дней со дня обнаружения проступка, </w:t>
      </w:r>
    </w:p>
    <w:p>
      <w:pPr>
        <w:pStyle w:val="Normal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 позднее недели со дня обнаружения проступка;</w:t>
      </w:r>
    </w:p>
    <w:p>
      <w:pPr>
        <w:pStyle w:val="Normal"/>
        <w:rPr/>
      </w:pPr>
      <w:r>
        <w:rPr>
          <w:sz w:val="28"/>
          <w:szCs w:val="28"/>
        </w:rPr>
        <w:t>4. не позднее десяти дней  со дня обнаружения проступ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4. За кем законодательно закреплена ответственность за повышение профессиональной квалификации педагогического работ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. Сам педагог;</w:t>
      </w:r>
    </w:p>
    <w:p>
      <w:pPr>
        <w:pStyle w:val="Normal"/>
        <w:jc w:val="both"/>
        <w:rPr/>
      </w:pPr>
      <w:r>
        <w:rPr>
          <w:sz w:val="28"/>
          <w:szCs w:val="28"/>
        </w:rPr>
        <w:t>2. Образовательное учр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3. государственный орган управления образ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>4.учредитель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5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Текущая аттестация, аттестация по результатам четверти, годовая аттестация, итоговая аттестация</w:t>
      </w:r>
    </w:p>
    <w:p>
      <w:pPr>
        <w:pStyle w:val="Normal"/>
        <w:jc w:val="both"/>
        <w:rPr/>
      </w:pPr>
      <w:r>
        <w:rPr>
          <w:sz w:val="28"/>
          <w:szCs w:val="28"/>
        </w:rPr>
        <w:t>2. Аттестация по результатам изучения тем, учебных модулей, программ</w:t>
      </w:r>
    </w:p>
    <w:p>
      <w:pPr>
        <w:pStyle w:val="Normal"/>
        <w:jc w:val="both"/>
        <w:rPr/>
      </w:pPr>
      <w:r>
        <w:rPr>
          <w:sz w:val="28"/>
          <w:szCs w:val="28"/>
        </w:rPr>
        <w:t>3. Промежуточная аттестация, государственная (итоговая) аттестация</w:t>
      </w:r>
    </w:p>
    <w:p>
      <w:pPr>
        <w:pStyle w:val="Normal"/>
        <w:jc w:val="both"/>
        <w:rPr/>
      </w:pPr>
      <w:r>
        <w:rPr>
          <w:sz w:val="28"/>
          <w:szCs w:val="28"/>
        </w:rPr>
        <w:t>4. Текущая аттестация, промежуточная аттестация, государственная (итоговая)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6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.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ет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В особых случаях, при наличии уважительных причин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. Как следует поступить учителю, если обучающийся только по его предмету имеет академическую задолженность по итогам года, при этом учитель считает, что нет необходимости оставлять  ученика на второй г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амостоятельно исправить неудовлетворительную оценку на положительную и рекомендовать перевести ученика в другой класс на общих осн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2. По договоренности с администрацией исправит  оценку на положительную;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вить вопрос об осенней переэкзаменовке обучающегося</w:t>
      </w:r>
    </w:p>
    <w:p>
      <w:pPr>
        <w:pStyle w:val="Normal"/>
        <w:jc w:val="both"/>
        <w:rPr/>
      </w:pPr>
      <w:r>
        <w:rPr>
          <w:sz w:val="28"/>
          <w:szCs w:val="28"/>
        </w:rPr>
        <w:t>4. Ходатайствовать перед органом управления образовательного учреждения  об условном переводе ученика в следующи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Объем учебной нагрузки (педагогической работы) педагогических работников, объем которой больше или меньше  нормы часов за ставку заработной платы, устанавл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 разрешения руководителя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 по согласованию с профсоюзной организацией;</w:t>
      </w:r>
    </w:p>
    <w:p>
      <w:pPr>
        <w:pStyle w:val="Normal"/>
        <w:jc w:val="both"/>
        <w:rPr/>
      </w:pPr>
      <w:r>
        <w:rPr>
          <w:sz w:val="28"/>
          <w:szCs w:val="28"/>
        </w:rPr>
        <w:t>3. только с письменного согласия работника;</w:t>
      </w:r>
    </w:p>
    <w:p>
      <w:pPr>
        <w:pStyle w:val="Normal"/>
        <w:jc w:val="both"/>
        <w:rPr/>
      </w:pPr>
      <w:r>
        <w:rPr>
          <w:sz w:val="28"/>
          <w:szCs w:val="28"/>
        </w:rPr>
        <w:t>4. с учетом условий  работы в данном обще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. Производится ли запись в трудовую книжку о прохождении педагогическим работником курсов повышения квалифик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сключения по требованию работника;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особых  случаях, если  работник обучался на курсах повышения квалификации свыше 144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 Имеет ли право работник отказаться от выполнения работы в случае возникновения опасности для его жизни и здоровья вследствие нарушения требований охран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, во всех без исключения случаях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меет такого прав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, за исключением отдельных случаев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ода выполняемых рабо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2. Аттестация  с целью  присвоения первой  или высшей квалификационной категории проводится:</w:t>
      </w:r>
    </w:p>
    <w:p>
      <w:pPr>
        <w:pStyle w:val="1"/>
        <w:numPr>
          <w:ilvl w:val="1"/>
          <w:numId w:val="26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26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26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Минимальный срок для прохождения  досрочной аттестации на присвоение  квалификационной категории,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составляет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4 .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5. Согласно Порядку аттестации педагогических работников государственных и муниципальных образовательных учреждений, первая и высшая квалификационные категории могут быть установлены (при выполнении других квалификационных требований) педагогическим работникам, обеспечивающим стабильные результаты обучающихся, воспитанников и динамику их достижений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на уровне средних показателей в субъекте Российской Федерации;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выше средних показателей в субъекте Российской Федер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3. только на олимпиадах, конкурсах, соревнованиях (призовые места). 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6. При установлении высшей квалификационной категории  отличительным требованием  к квалификации педагогического работника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  Владение  и эффективное применение современных образовательных технологий и методик;</w:t>
      </w:r>
    </w:p>
    <w:p>
      <w:pPr>
        <w:pStyle w:val="Normal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 Личный вклад в повышение качества образования на основе совершенствования методов обучения и воспитания</w:t>
      </w:r>
    </w:p>
    <w:p>
      <w:pPr>
        <w:pStyle w:val="Normal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Личный вклад в повышение качества образования на основе инновационной деятельности, в освоение новых образовательных технологий и активное распространение собственного опыта</w:t>
      </w:r>
    </w:p>
    <w:p>
      <w:pPr>
        <w:pStyle w:val="Normal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3 год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аттестации регламентируется  договором между работником и работодателе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раз в 5 ле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год после  аттестации при наличии у работника рекомендаций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8. Основной  процедурой аттестации с целью подтверждения соответствия занимаемой должности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Экспертиза профессиональной деятельност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от обязательной аттестации на подтверждение соответствия занимаемой должности освобождаю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лица, достигшие  пенсионного возраст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ники образования, имеющие государственные и ведомственные награды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бедители и призеры профессиональных конкурсов по профилю образовательной деятельности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дагогические работники, проработавшие в занимаемой должности менее 2 лет, беременные женщины, женщины, находящиеся в отпуске по беременности, родам, отпуске по уходу за ребенком до достижения им возраста трех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0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1.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2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2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3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4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5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6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-  метод анализа в  стратегическом планировании, основанный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нии  и обсуждении произошедшей в реальности конкретной ситуации с целью поиска оптимальных  выходов (решений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нии таблиц с большим количеством сопряженных данны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ении факторов  и явлений на 4 категории: сильные и слабые стороны, возможности и угрозы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е  экономических факторов</w:t>
      </w:r>
    </w:p>
    <w:p>
      <w:pPr>
        <w:pStyle w:val="TextBodyIndent"/>
        <w:ind w:left="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7.  Кейс-анализ -  это метод обучения посредством анализ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аблиц с большим количеством сопряженных данных</w:t>
      </w:r>
    </w:p>
    <w:p>
      <w:pPr>
        <w:pStyle w:val="Normal"/>
        <w:numPr>
          <w:ilvl w:val="0"/>
          <w:numId w:val="2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нутренней и внешней среды;</w:t>
      </w:r>
    </w:p>
    <w:p>
      <w:pPr>
        <w:pStyle w:val="Normal"/>
        <w:numPr>
          <w:ilvl w:val="0"/>
          <w:numId w:val="2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итуации;</w:t>
      </w:r>
    </w:p>
    <w:p>
      <w:pPr>
        <w:pStyle w:val="Normal"/>
        <w:numPr>
          <w:ilvl w:val="0"/>
          <w:numId w:val="2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их фа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8. Метод Дельфи – метод экспертной оценки, заключающи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ллективном выявлении объективного мнения экспертов на базе совокупности их индивидуальных мнений;</w:t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ледовательном анкетировании экспертов и выявлении преобладающего суждения специалистов по данному вопросу при отсутствии контактов между ними;</w:t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средней оценки на основе индивидуальных данных экспертов;</w:t>
      </w:r>
    </w:p>
    <w:p>
      <w:pPr>
        <w:pStyle w:val="Normal"/>
        <w:numPr>
          <w:ilvl w:val="0"/>
          <w:numId w:val="3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определении оценки на основе специальной форму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9. Контент – анализ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для исследования таблиц сопряженности большого числа признаков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содержания (анализ текстов, содержания документов)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ненаблюдаемых (скрытых) составных переменных явлений, процесса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на основе классификации объек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0. Бифуркационное развитие общеобразовательного учрежд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на основе приспособления (адаптации.  субъектов и процессов управленческой и педагогической деятельности к учащимся и педаг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на основе мониторинга эффективности педагогического процесса и количества конеч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на основе двух параллельных процессов: адаптации к условиям внутренней и внешней среды, а также на основе активного инновацион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е варианты ве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1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журнала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невника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х форм  учебной документации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>6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63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моделирование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64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65.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9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Е.В. Бондаревской</w:t>
      </w:r>
    </w:p>
    <w:p>
      <w:pPr>
        <w:pStyle w:val="Style16"/>
        <w:numPr>
          <w:ilvl w:val="0"/>
          <w:numId w:val="19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О.С. Газмана</w:t>
      </w:r>
    </w:p>
    <w:p>
      <w:pPr>
        <w:pStyle w:val="Style16"/>
        <w:numPr>
          <w:ilvl w:val="0"/>
          <w:numId w:val="19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Г.К. Сел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6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7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1. герменевт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меолог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амбивалентного под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68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еневтического подхода;</w:t>
      </w:r>
    </w:p>
    <w:p>
      <w:pPr>
        <w:pStyle w:val="Style16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меологического подхода;</w:t>
      </w:r>
    </w:p>
    <w:p>
      <w:pPr>
        <w:pStyle w:val="Style16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бивалентного подхода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>69.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нятие «помогающие отношения» ввел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1. К  Роджерс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 А. Маслоу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3. Э. Фро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>70  «Социальное закаливание» как принцип воспитания декларируется в концепции «Воспитание как…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мпонент социализации»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 система  соци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кола соци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1.  Кто доказал, что сенсорное  воспитание  влияет на развитие реч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н Амос Коменский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винтилиан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идрих Фребель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ия Монтесс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72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Дж. Локк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73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74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75. С какого возраста Я.А. Коменский предлагал начинать систематическое обучение ребенка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с 12 лет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с 6 лет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с 10 лет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с 7 лет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76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И.Г.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1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7. 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Дж. Лок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Я.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3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rPr/>
      </w:pPr>
      <w:r>
        <w:rPr>
          <w:sz w:val="28"/>
          <w:szCs w:val="28"/>
        </w:rPr>
        <w:t>78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a) П.Н.Леонтьев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) Л.С. Выготский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) К.Д.Ушинский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П.П. Блонский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9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80. Педагог-новатор, разработавший систему интенсивного обучения, основанную на применении авторских учебных пособий (опорных схем-конспектов) –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81. Педагог-новатор, автор трудов «Антология гуманной педагогики», «Педагогическая симфония», основоположник педагогики сотрудничества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82. Автор методики  коллективных творческих дел в воспитательном процессе, последователь А.С. Макаренко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И.П. Иван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83. Классификацию методов обучения в зависимости от характера познавательной деятельности учащихся разработал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a) Н.А. Сорокин, А.И. Дул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М.Н. Скаткин, И.Я. Лернер, М.И. Махмут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М.А. Данилов, Б.П. Есип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Ю.К. Бабански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84. Объяснительно-иллюстративный, репродуктивный, исследовательский, проблемный эвристический методы обучения выделены в соответстви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a) со спецификой усвоения различных видов содержан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с функциям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с источниками познан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со структурой личности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85. Принцип структурирования содержания образования, при котором периодически повторяется одно и то же содержание, расширяясь новыми сведениями, связями и зависимостями: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a) линейны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концентрически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спиралеобразны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смешанны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86. Технология проблемного обучения предполагает: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a) усвоение знаний в готовом виде, без раскрытия путей доказательства их истинности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изучение учебного материала поэлементно в логической последовательности</w:t>
      </w:r>
    </w:p>
    <w:p>
      <w:pPr>
        <w:pStyle w:val="TextBodyIndent"/>
        <w:ind w:left="0" w:hanging="0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направленность на самостоятельную познавательную активность обучаемых по поиску новых понятий и способов действий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Cs/>
          <w:sz w:val="28"/>
          <w:szCs w:val="28"/>
        </w:rPr>
        <w:t xml:space="preserve"> вооружение учащихся в сжатые сроки знаниями основ наук в концентрированном виде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87.  Идеи развивающего обучения заложили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Д.Б. Эльконин, В.В.Давыдов, Л.В. Занк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 Б.Т. Лихачев Б.,  Н.Ф. Талызина Н.,  М. И. Махмутов </w:t>
      </w:r>
    </w:p>
    <w:p>
      <w:pPr>
        <w:pStyle w:val="TextBodyIndent"/>
        <w:tabs>
          <w:tab w:val="clear" w:pos="708"/>
          <w:tab w:val="left" w:pos="0" w:leader="none"/>
        </w:tabs>
        <w:ind w:left="0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 Ю.П. Азаров Ю., П.Я. Гальперин., М.А.  Данилов </w:t>
      </w:r>
    </w:p>
    <w:p>
      <w:pPr>
        <w:pStyle w:val="Normal"/>
        <w:tabs>
          <w:tab w:val="clear" w:pos="708"/>
          <w:tab w:val="left" w:pos="0" w:leader="none"/>
        </w:tabs>
        <w:ind w:hanging="11"/>
        <w:rPr>
          <w:sz w:val="28"/>
          <w:szCs w:val="28"/>
        </w:rPr>
      </w:pPr>
      <w:r>
        <w:rPr>
          <w:bCs/>
          <w:sz w:val="28"/>
          <w:szCs w:val="28"/>
        </w:rPr>
        <w:t>г)  И.Я  Лернер,  М.Н. Скаткин М., И.П. Ив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 xml:space="preserve">88. Устойчивые отклонения в сознании и поведении, обусловленное отрицательным влиянием среды и недостатками воспитании, несформированность важнейших социальных качеств личности, актуальных для соответствующего возраста, индивидуализм, эгоцентризм, асоциальные взгляды и установки наиболее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 xml:space="preserve">89. Дети, у которых отсутствуют профессиональная направленность, полезные навыки и умения, сужена сфера социальных интересов – это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 xml:space="preserve">90. Дети, совершающие противоправные действия, либо ведущие образ жизни, чреватый деградацией, распадом личности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57"/>
        </w:tabs>
        <w:ind w:left="1257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eastAsia="Calibri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20:00Z</dcterms:created>
  <dc:creator>пользователь</dc:creator>
  <dc:description/>
  <cp:keywords/>
  <dc:language>en-US</dc:language>
  <cp:lastModifiedBy>Заярина</cp:lastModifiedBy>
  <cp:lastPrinted>2010-07-08T13:39:00Z</cp:lastPrinted>
  <dcterms:modified xsi:type="dcterms:W3CDTF">2011-07-02T10:55:00Z</dcterms:modified>
  <cp:revision>37</cp:revision>
  <dc:subject/>
  <dc:title/>
</cp:coreProperties>
</file>