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для учителей начальных кла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аком году Генеральной Ассамблеей ООН принята Конвенция о правах ребен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8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0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1 г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соответствии с Конвенцией о правах ребенка ребенком является каждое человеческое существо до дости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летнего возраста;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летнего возраст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лет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предмета  преподавания и квалификации учител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ых случаях, по распоряжению вышестоящих инстанций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; 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детьми возраста се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результатам изучения тем, учебных модулей, программ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, государственная (итоговая) аттестация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, промежуточная аттестация, государственная (итоговая)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  <w:szCs w:val="28"/>
        </w:rPr>
        <w:t>10</w:t>
      </w:r>
      <w:r>
        <w:rPr>
          <w:bCs/>
          <w:sz w:val="28"/>
          <w:szCs w:val="28"/>
        </w:rPr>
        <w:t>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 Ушин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/>
      </w:pPr>
      <w:r>
        <w:rPr>
          <w:bCs/>
          <w:sz w:val="28"/>
          <w:szCs w:val="28"/>
        </w:rPr>
        <w:t>Я.А. Комен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/>
      </w:pPr>
      <w:r>
        <w:rPr>
          <w:bCs/>
          <w:sz w:val="28"/>
          <w:szCs w:val="28"/>
        </w:rPr>
        <w:t xml:space="preserve">Дж.  Локком.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1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ж. Локк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.А. Коменский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Ушинский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й</w:t>
      </w:r>
    </w:p>
    <w:p>
      <w:pPr>
        <w:pStyle w:val="Normal1"/>
        <w:spacing w:lineRule="auto" w:line="24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2. Педагог-новатор в области общего начального образования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А. Сухомлинский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Шаталов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.А. Амонашвили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.Н. Ильи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Ведущим видом деятельности младшего школьника является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офессиональная деятельность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деятельность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еятельность;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рудовая  деятельность.</w:t>
      </w:r>
    </w:p>
    <w:p>
      <w:pPr>
        <w:pStyle w:val="Normal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учебного взаимодействия с учетом активности всех его участников (выбрать правильный ответ)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 – о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су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реакц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– объек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является ключевой характеристикой  развития познавательных процессов младших школьников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одуктивность;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говременность;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центриз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ольность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Основная роль в формировании межличностных отношений у младших школьников принадлежит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у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, ближайшему окружению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Выберите и вставьте правильный ответ: </w:t>
      </w:r>
      <w:r>
        <w:rPr>
          <w:rFonts w:cs="Times New Roman" w:ascii="Times New Roman" w:hAnsi="Times New Roman"/>
          <w:sz w:val="28"/>
          <w:szCs w:val="28"/>
        </w:rPr>
        <w:t xml:space="preserve">… - это метод, который предполагает изучение психических особенностей человека в специально созданных условиях для выяснения зависимости протекания психического процесса или проявления свойств личности от внешних и внутренних условий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ение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ос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ыберите и вставьте правильный ответ: </w:t>
      </w:r>
    </w:p>
    <w:p>
      <w:pPr>
        <w:pStyle w:val="1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  <w:t xml:space="preserve">Компонентами учебной деятельности младшего школьника (по Д.Б. Эльконину) являются учебные задачи, …, контроль, оценк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61"/>
        </w:numPr>
        <w:tabs>
          <w:tab w:val="clear" w:pos="708"/>
          <w:tab w:val="left" w:pos="900" w:leader="none"/>
        </w:tabs>
        <w:ind w:left="360" w:firstLine="180"/>
        <w:rPr/>
      </w:pPr>
      <w:r>
        <w:rPr/>
        <w:t>учебные действия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/>
        <w:t>игровые действия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/>
        <w:t>соблюдение учебной дисциплины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Fonts w:eastAsia="Times New Roman"/>
        </w:rPr>
        <w:t xml:space="preserve"> </w:t>
      </w:r>
      <w:r>
        <w:rPr/>
        <w:t xml:space="preserve">учебный режим. </w:t>
      </w:r>
    </w:p>
    <w:p>
      <w:pPr>
        <w:pStyle w:val="Normal"/>
        <w:rPr/>
      </w:pPr>
      <w:r>
        <w:rPr/>
      </w:r>
    </w:p>
    <w:p>
      <w:pPr>
        <w:pStyle w:val="1"/>
        <w:numPr>
          <w:ilvl w:val="2"/>
          <w:numId w:val="6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left"/>
        <w:outlineLvl w:val="9"/>
        <w:rPr>
          <w:bCs/>
        </w:rPr>
      </w:pPr>
      <w:r>
        <w:rPr>
          <w:bCs/>
        </w:rPr>
        <w:t>Какой тип мышления доминирует у первоклассника?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6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/>
      </w:pPr>
      <w:r>
        <w:rPr/>
        <w:t>Словесно-логическ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Абстрактн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Оперативн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 xml:space="preserve">Наглядно-образное. </w:t>
      </w:r>
    </w:p>
    <w:p>
      <w:pPr>
        <w:pStyle w:val="1"/>
        <w:tabs>
          <w:tab w:val="clear" w:pos="708"/>
          <w:tab w:val="left" w:pos="900" w:leader="none"/>
          <w:tab w:val="left" w:pos="993" w:leader="none"/>
        </w:tabs>
        <w:ind w:firstLine="540"/>
        <w:jc w:val="left"/>
        <w:outlineLvl w:val="9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hanging="0"/>
        <w:jc w:val="left"/>
        <w:outlineLvl w:val="9"/>
        <w:rPr>
          <w:bCs/>
        </w:rPr>
      </w:pPr>
      <w:r>
        <w:rPr>
          <w:rFonts w:eastAsia="Times New Roman" w:cs="Calibri" w:ascii="Calibri" w:hAnsi="Calibri"/>
        </w:rPr>
        <w:t>20</w:t>
      </w:r>
      <w:r>
        <w:rPr>
          <w:bCs/>
        </w:rPr>
        <w:t>. Решение специальных мнемических задач способствует развитию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памяти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внимания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мышления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 xml:space="preserve">лог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30"/>
        </w:numPr>
        <w:tabs>
          <w:tab w:val="clear" w:pos="708"/>
          <w:tab w:val="left" w:pos="180" w:leader="none"/>
          <w:tab w:val="left" w:pos="993" w:leader="none"/>
        </w:tabs>
        <w:ind w:left="0" w:hanging="0"/>
        <w:jc w:val="left"/>
        <w:outlineLvl w:val="9"/>
        <w:rPr>
          <w:bCs/>
        </w:rPr>
      </w:pPr>
      <w:r>
        <w:rPr>
          <w:bCs/>
        </w:rPr>
        <w:t>По мнению А.Н. Леонтьева,  ядром  личности младшего школьника являетс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55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/>
      </w:pPr>
      <w:r>
        <w:rPr/>
        <w:t>интеллектуальная сфера;</w:t>
      </w:r>
    </w:p>
    <w:p>
      <w:pPr>
        <w:pStyle w:val="1"/>
        <w:numPr>
          <w:ilvl w:val="0"/>
          <w:numId w:val="55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/>
      </w:pPr>
      <w:r>
        <w:rPr/>
        <w:t>мотивационная сфера;</w:t>
      </w:r>
    </w:p>
    <w:p>
      <w:pPr>
        <w:pStyle w:val="1"/>
        <w:numPr>
          <w:ilvl w:val="0"/>
          <w:numId w:val="55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/>
      </w:pPr>
      <w:r>
        <w:rPr/>
        <w:t>эмоциональная сфера;</w:t>
      </w:r>
    </w:p>
    <w:p>
      <w:pPr>
        <w:pStyle w:val="Normal1"/>
        <w:numPr>
          <w:ilvl w:val="0"/>
          <w:numId w:val="5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ознание.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чник учебной информации, раскрывающий в доступной для учащихся форме предусмотренное образовательными стандартами содержание – это: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.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ой базой для создания общеобразовательными учреждениями Российской Федерации рабочих учебных планов является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 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образовательный стандарт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08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30"/>
        </w:numPr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сс адаптации индивида к жизни в обществе, процесс усвоения и воспроизводства личностью социального опыта, норм, ценностей  - это</w:t>
      </w:r>
    </w:p>
    <w:p>
      <w:pPr>
        <w:pStyle w:val="21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 Принцип, указывающий на объективную необходимость приведения любой педагогической деятельности в соответствие с природой человека - это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ультуросообразност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родосообразност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й ориентирован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6. В системе развивающего обучения Д.Б. Эльконина — В.В. Давыдова акцент делается 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творческих способностей; 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предметного мышления  младших школьников;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оретического мышления школьников;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наглядно-образного мышления  младших школьников</w:t>
      </w:r>
    </w:p>
    <w:p>
      <w:pPr>
        <w:pStyle w:val="ListParagraph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7. Данная дидактическая система отрицает  концентрическое  построение учебных програм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Ш.А. Амонашвил;. 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блемного обучения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учения Д.Б. Эльконина — В.В. Давыдова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система репродуктивного обучения.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0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8. Основным методом обучения в системе обучения Д.Б. Эльконина — В.В. Давыдова является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9. Особенностью этого  УМК  является обеспечение взаимосвязи между подготовкой учителя в вузе и его профессиональной практической деятельностью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спектива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ета знаний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2100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я»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0. В этой  дидактической системе в  качестве системообразующих методов обучения определены частично-поисковый и проблемны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звивающего обучения Д.Б. Эльконина — В.В. Давыд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звивающего обучения Л.В. Занк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 Монтессор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 системе вальдорфской педагогики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1. Основная идея этого метода- обучение на активной основе, через целесообразную деятельность ученика, сообразуясь с его личным интересом именно в этом знан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Дж. Дьюи 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метод;</w:t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етод;</w:t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етод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2. Система гигиенических требований в ФГОС нацелена н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, комфортных условий обучения детей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довлетворение биологических потребностей младших школьник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физической культуры младших школьник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инновационных процессов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3. При каком условии  возможно использование в учебном процессе инновационных образовательных программ и технологий, расписаний занятий, режимов обучени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 с директором школы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методического объединения;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ых результатах гигиенической экспертиз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разрешения курирующего  заместителя директора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2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4. Каким должно быть соотношени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игательно-активных  и статических  занятий при организации занятий по разделу «Внеурочная деятель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0% / 50%,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0% / 20%,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0% / 60%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0% / 9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5. К какой медицинской группе относят учащихся с незначительными изменениями в состоянии здоровья, функциональном состоянии организма, физическом развитии и не имеющих достаточного уровня физической подготовленности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ой медицинской группе; 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готовительной медицинской группе;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альной медицинской группе;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е количество  видов деятельности в структуре урока в начальной школе -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олее шести; 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восьми;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четырех;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пят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 соответствии с базисным учебным планом, в содержании какого предмета в начальной школе  должно уделяться внимание  формированию у младших школьников здорового образа жизни, элементарных знаний о поведении в экстремальных ситуация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тературное чтение»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.</w:t>
      </w:r>
    </w:p>
    <w:p>
      <w:pPr>
        <w:pStyle w:val="ListParagraph"/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жите определение, соответствующее понятию «здоровье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 полного физического, психического и социального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физического, психического благополучия и отсутствие вредных привычек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физического, психического, финансового 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 действия, требующие от учащихся достижения результата, максимально близкого к образцу -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тельны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ы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е действ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фактор не относится к понятию «техника чтения»?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сть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чтения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рость (темп) чтения находится в прямой зависимости от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а чтения; 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готовности к обучению;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сти чтения;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текс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орфологический принцип орфографии заключается в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орфема пишется одинаково, независимо от позиционных фонетических измен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одна и та же буква обозначает фонему в сильной и слабой пози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аксимальное соответствие письма звуковому составу произносимой речи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eastAsia="TimesNewRoman;Arial Unicode MS" w:cs="Times New Roman"/>
          <w:bCs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ите правильную последовательность разбора имени существительног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клонение, род, число, паде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клонение, род, падеж, числ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од, склонение, число, паде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лонение, число, род, падеж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44. В основе вычислительного приема вида 78 * 6 лежит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5. Укажите,  к какой группе результатов относится данный планируемый результат:  </w:t>
      </w:r>
      <w:r>
        <w:rPr>
          <w:rFonts w:cs="Times New Roman" w:ascii="Times New Roman" w:hAnsi="Times New Roman"/>
          <w:sz w:val="28"/>
          <w:szCs w:val="28"/>
        </w:rPr>
        <w:t>потребность в систематическом чтении как средстве познания мира и самого себя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й способ  чтения относят к непродуктивным способам чтения: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е слогово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целыми словами и группами слов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квенное чтени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ый способ чтения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7. Как реализуется принцип целостности в курсе «Окружающий мир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рганизации учебного взаимодействия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интеграции знаний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 введения новых форм деятельности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8. Наиболее продуктивным источником  знаний об окружающем мире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ителя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контакты в повседневной жизни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ные наблюдения и уроки - практикум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этой дидактической линии (в соответствии с  материалами ФГОС)  курса математики изучаются элементы статистики и вероятносте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анным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к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ая образовательная задача (в соответствии с  материалами ФГОС) должна быть решена в содержании всех предметных областей  начального образования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элементарных математических представл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ичных знаний об искусстве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навыков речевой деятель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русской культур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м способом организации системы накопительной оценки  в начальной школе признается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авк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тфолио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ст самоконтроля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2. Какие из перечисленных условий способствуют проявлению самостоятельности ученика на урок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личие свободного времени в конце урока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ет уровня (степени) сформированности учебных умени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астое проведение контрольных и проверочных работ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ение труда между школьником и педагогом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3.Какие универсальные учебные действия обеспечивают обучающимся организацию своей учебной деятельности?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Познаватель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Регуля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Личностны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4. Нормативно-управленческий документ образовательного учреждения, характеризующий систему организации образовательной деятельности педагог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ый пла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5. Согласно статьям 32 и 55 Закона РФ «Об образовании», учитель вправе выбрать УМК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основной образовательной программой  образовательного учреждения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методического объедин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родител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администрации образовательного учрежд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6. В  каком из разделов примерной программы по предмет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изуются  цели, назначение и место учебного предмета в системе начального образовани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учеб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7. Педагогическая диагностика позволяет установи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ндивидуальных отклонений у человек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отивов человек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владения учебной деятельностью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жизненной позиции человек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8. Сформированность  каких компонентов учебной деятельности позволяет продиагностировать данное задание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дчеркни правильное решени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64 : 7 = 8 (ост.8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51 : 9 = 5 (ост.6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57 : 7 = 7 (ост.1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выделенного отношения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щимися или самостоятельная постановка ими учебной задачи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9. Необходимый нормативный </w:t>
      </w: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документ, предусмотренные в требованиях квалификационной харатеристики учителя и отражающий  цели, задачи  и пути реализации содержания учебного предмета – это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календарно-тематическое планирование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поурочное планирование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0. Основной единицей системы письма является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ем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ма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61.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является одним из критериев готовности к школьному обучению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вратить спонтанное обучение в реактивно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посылок учебн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, включающий: физическую готовность, развитие познавательных функций и мотивационно-волевую сфер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2. C точки зрения фонематической концепции,  орфографическая зоркость – эт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каждый звук в слове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правильного письм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применения орфографического правила на практике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927" w:hanging="92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ГОС НОО, примерные результаты воспитания и социализации младших школьников имею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е из перечисленных положений является составляющим понятия «читательская компетент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рфографической зоркость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приемами понимания прочитанного и прослушанного произвед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рабатывать информацию  в устной форм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5.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Равен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неравен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выра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уравнения являютс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геометр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арифмет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алгебра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дидактическим материал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36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6. К какому виду универсальных учебных действий относится умение организовывать сотрудничество и планировать свою деятельность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7. Выберите и вставьте правильный отв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- это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ац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8. В соответствии с ФГОС НОО, предметом итоговой оценки освоения обучающимися основной образовательной программы начального общего образования должно бы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и метапредме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,метапредметных и личнос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9. В соответствии с ФГОС НОО ,  соотношение обязательной части основной образовательной программы  и части, формируемой участниками образовательного процесса, составля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% и 50 %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и 70 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% и 2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 и  3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0. В соответствии с ФГОС НОО документ, который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обязательных учебных предметов и направлений внеурочной деятельности по классам (годам обучения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начального общего образования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ниверсальных учебных действий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тдельных учебных предметов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1. В соответствии с ФГОС НОО, сформированность универсальных учебных действий  обучающихся должна быть определе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завершения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поступления в начальную школу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ступления в начальную школу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2.  В соответствии с ФГОС НОО, какая из перечисленных программ должна обеспечивать формирование знаний негативных факторов риска здоровью детей (сниженная двигательная активность, курение, алкоголь, наркотики и другие психоактивные вещества,   инфекционные заболевания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кружающий мир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ist0020paragraphchar1"/>
          <w:sz w:val="28"/>
          <w:szCs w:val="28"/>
        </w:rPr>
        <w:t>программа коррекцио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культуры здорового и безопасн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оспитательной работ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3. В основе ФГОС НОО лежи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4. В соответствии с ФГОС НОО, для достижения первого уровня результатов внеучебной деятельности особое значение имеет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школьников между собой на уровне класса;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ученика со своими учителями (в основном и дополнительном образовании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за пределами школы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ГОС НОО, планируемые результаты, описывающие  группу целей, характеризующих систему учебных действий в отношении опорного учебного материала, приводятся в блока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>«Выпускник научится»;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ускник получит возможность научиться»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ускник обязан усвоить»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6. В соответствии с ФГОС НОО, при оценке результатов деятельности образовательных учреждений и работников образования основным объектом оценки выступ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-ориентир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знаний, умений и навыков по предмету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7. В соответствии с ФГОС, кем осуществляется внутренняя оценка достижения планируемых результатов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>Органами управления образованием;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школой — учениками, педагогами, администрацией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и обучающихс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78. Методологической основой разработки и реализации Федерального государственного образовательного стандарта начального  общего образования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 программа начального образов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универсальных учебных действи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79. На основании Закона Российской Федерации "Об образовании",  имеют право выбирать общеобразовательное учреждение, форму получения образов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(законный представитель) обучающего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80. Данная образовательная область обеспечивает учащимся возможность  выражения в творческих работах своего отношения к окружающему миру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«Технология»;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кусство»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rPr/>
      </w:pPr>
      <w:r>
        <w:rPr>
          <w:bCs/>
          <w:color w:val="000000"/>
          <w:sz w:val="28"/>
          <w:szCs w:val="28"/>
        </w:rPr>
        <w:t>81. По мнению М.И. Махмутова, этап актуализации прежних знаний является структурным компонентом:</w:t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закрепления знаний, умений и навык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ознакомления с новым материалом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1287" w:hanging="7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а с проблемным методом обучения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1287" w:hanging="7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веты верны.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2.</w:t>
      </w: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 xml:space="preserve"> Это нарушение поведения проявляется в расстройстве внимания, двигательной расторможенности и импульсивност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eastAsia="MyriadPro-Regular;Arial Unicode MS" w:cs="Times New Roman" w:ascii="Times New Roman" w:hAnsi="Times New Roman"/>
          <w:sz w:val="28"/>
          <w:szCs w:val="28"/>
        </w:rPr>
        <w:t xml:space="preserve">демонстративный нигилизм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синдром дефицита внимания и гиперактивности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неуспешность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раф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44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83. С какой целью в начальных классах необходимо проводить динамическую паузу не менее 40 мин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обеспечения развития растущего организма ребенк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формирования навыков физической культуры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снятия статического напряжения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yriadPro-Regular;Arial Unicode MS" w:cs="Times New Roman" w:ascii="Times New Roman" w:hAnsi="Times New Roman"/>
          <w:sz w:val="28"/>
          <w:szCs w:val="28"/>
        </w:rPr>
        <w:t>4.      с учетом повышенной энергетики  детей младшего школьно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84. Какую психическую функцию младшего школьного периода развития Л.С. Выготский называет «центральной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85. Как проявляется идея Л. С. Выготского о зоне ближайшего развития при организации взаимодействия учителя и ученика при работ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позволяет ребенку делать только то, что он хорошо умеет, остальное делает учитель, чтобы ребенок не терял мотив к деятельности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работу должен делать сам ребенок, а учитель лишь постоянно контролирует ход работы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вместная работа учителя и ученика с учетом его индивидуальных особенностей, возрастных возможностей и личностных интересов позволяют ему освоить новые знания, умения и навыки или восполнить имеющиеся пробелы в наиболее эффективной форм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6. В каком ряду расположены слова, в которых совпадает количество звуков и букв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астное, бьющаяся, подстричь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юльский, маячить, прелестное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ёшь, поющие, местность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остниковые, вскользь, разъярить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7. В каком ряду расположены слова, в которых букв больше, чем звуков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сьба, въедливый, свадебное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ружелюбие, старьёвщик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ъяриться, повсеместный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крестность, въехавший, моющаяся.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8. В каком ряду во всех словах есть звук [ж]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чижик, сторожка, мужчин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ужать, жалеющий, перемежающийс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удожник, жюри, дворняжк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ружиться, фуражка, изжелта-красны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9. В каком ряду все выделенные слова пишутся с  двумя буквами «Н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иса…ый закон,  вывере…ое решение,  дипломирова…ый специал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ре…ое лицо, гума…ый поступок, непродума…ое высказ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валифирова…ый работник, серебря….ая медаль, естестве…ый ход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рада честно заслуже…а, принять решение осозна…о, свяще…ый дол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 В каком ряду все слова содержат двойные соглас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(</w:t>
      </w:r>
      <w:r>
        <w:rPr>
          <w:rFonts w:cs="Times New Roman" w:ascii="Times New Roman" w:hAnsi="Times New Roman"/>
          <w:i/>
          <w:sz w:val="28"/>
          <w:szCs w:val="28"/>
        </w:rPr>
        <w:t>ф,фф</w:t>
      </w:r>
      <w:r>
        <w:rPr>
          <w:rFonts w:cs="Times New Roman" w:ascii="Times New Roman" w:hAnsi="Times New Roman"/>
          <w:sz w:val="28"/>
          <w:szCs w:val="28"/>
        </w:rPr>
        <w:t>)ициент, ра(</w:t>
      </w:r>
      <w:r>
        <w:rPr>
          <w:rFonts w:cs="Times New Roman" w:ascii="Times New Roman" w:hAnsi="Times New Roman"/>
          <w:i/>
          <w:sz w:val="28"/>
          <w:szCs w:val="28"/>
        </w:rPr>
        <w:t>с,сс</w:t>
      </w:r>
      <w:r>
        <w:rPr>
          <w:rFonts w:cs="Times New Roman" w:ascii="Times New Roman" w:hAnsi="Times New Roman"/>
          <w:sz w:val="28"/>
          <w:szCs w:val="28"/>
        </w:rPr>
        <w:t>)чет, ди</w:t>
      </w:r>
      <w:r>
        <w:rPr>
          <w:rFonts w:cs="Times New Roman" w:ascii="Times New Roman" w:hAnsi="Times New Roman"/>
          <w:i/>
          <w:sz w:val="28"/>
          <w:szCs w:val="28"/>
        </w:rPr>
        <w:t>(с,сс)</w:t>
      </w:r>
      <w:r>
        <w:rPr>
          <w:rFonts w:cs="Times New Roman" w:ascii="Times New Roman" w:hAnsi="Times New Roman"/>
          <w:sz w:val="28"/>
          <w:szCs w:val="28"/>
        </w:rPr>
        <w:t>еминаци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(</w:t>
      </w:r>
      <w:r>
        <w:rPr>
          <w:rFonts w:cs="Times New Roman" w:ascii="Times New Roman" w:hAnsi="Times New Roman"/>
          <w:i/>
          <w:sz w:val="28"/>
          <w:szCs w:val="28"/>
        </w:rPr>
        <w:t>к,кк</w:t>
      </w:r>
      <w:r>
        <w:rPr>
          <w:rFonts w:cs="Times New Roman" w:ascii="Times New Roman" w:hAnsi="Times New Roman"/>
          <w:sz w:val="28"/>
          <w:szCs w:val="28"/>
        </w:rPr>
        <w:t>)умулировать, ко(</w:t>
      </w:r>
      <w:r>
        <w:rPr>
          <w:rFonts w:cs="Times New Roman" w:ascii="Times New Roman" w:hAnsi="Times New Roman"/>
          <w:i/>
          <w:sz w:val="28"/>
          <w:szCs w:val="28"/>
        </w:rPr>
        <w:t>р,рр</w:t>
      </w:r>
      <w:r>
        <w:rPr>
          <w:rFonts w:cs="Times New Roman" w:ascii="Times New Roman" w:hAnsi="Times New Roman"/>
          <w:sz w:val="28"/>
          <w:szCs w:val="28"/>
        </w:rPr>
        <w:t>)еляция, а(</w:t>
      </w:r>
      <w:r>
        <w:rPr>
          <w:rFonts w:cs="Times New Roman" w:ascii="Times New Roman" w:hAnsi="Times New Roman"/>
          <w:i/>
          <w:sz w:val="28"/>
          <w:szCs w:val="28"/>
        </w:rPr>
        <w:t>с,сс)</w:t>
      </w:r>
      <w:r>
        <w:rPr>
          <w:rFonts w:cs="Times New Roman" w:ascii="Times New Roman" w:hAnsi="Times New Roman"/>
          <w:sz w:val="28"/>
          <w:szCs w:val="28"/>
        </w:rPr>
        <w:t>оциативный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(</w:t>
      </w:r>
      <w:r>
        <w:rPr>
          <w:rFonts w:cs="Times New Roman" w:ascii="Times New Roman" w:hAnsi="Times New Roman"/>
          <w:i/>
          <w:sz w:val="28"/>
          <w:szCs w:val="28"/>
        </w:rPr>
        <w:t>с,сс)</w:t>
      </w:r>
      <w:r>
        <w:rPr>
          <w:rFonts w:cs="Times New Roman" w:ascii="Times New Roman" w:hAnsi="Times New Roman"/>
          <w:sz w:val="28"/>
          <w:szCs w:val="28"/>
        </w:rPr>
        <w:t>онанс, а(</w:t>
      </w:r>
      <w:r>
        <w:rPr>
          <w:rFonts w:cs="Times New Roman" w:ascii="Times New Roman" w:hAnsi="Times New Roman"/>
          <w:i/>
          <w:sz w:val="28"/>
          <w:szCs w:val="28"/>
        </w:rPr>
        <w:t>с,сс)</w:t>
      </w:r>
      <w:r>
        <w:rPr>
          <w:rFonts w:cs="Times New Roman" w:ascii="Times New Roman" w:hAnsi="Times New Roman"/>
          <w:sz w:val="28"/>
          <w:szCs w:val="28"/>
        </w:rPr>
        <w:t>оциальный, ко(</w:t>
      </w:r>
      <w:r>
        <w:rPr>
          <w:rFonts w:cs="Times New Roman" w:ascii="Times New Roman" w:hAnsi="Times New Roman"/>
          <w:i/>
          <w:sz w:val="28"/>
          <w:szCs w:val="28"/>
        </w:rPr>
        <w:t>р,рр</w:t>
      </w:r>
      <w:r>
        <w:rPr>
          <w:rFonts w:cs="Times New Roman" w:ascii="Times New Roman" w:hAnsi="Times New Roman"/>
          <w:sz w:val="28"/>
          <w:szCs w:val="28"/>
        </w:rPr>
        <w:t>)ектировать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(</w:t>
      </w:r>
      <w:r>
        <w:rPr>
          <w:rFonts w:cs="Times New Roman" w:ascii="Times New Roman" w:hAnsi="Times New Roman"/>
          <w:i/>
          <w:sz w:val="28"/>
          <w:szCs w:val="28"/>
        </w:rPr>
        <w:t>с,сс)</w:t>
      </w:r>
      <w:r>
        <w:rPr>
          <w:rFonts w:cs="Times New Roman" w:ascii="Times New Roman" w:hAnsi="Times New Roman"/>
          <w:sz w:val="28"/>
          <w:szCs w:val="28"/>
        </w:rPr>
        <w:t>читывать, импре(</w:t>
      </w:r>
      <w:r>
        <w:rPr>
          <w:rFonts w:cs="Times New Roman" w:ascii="Times New Roman" w:hAnsi="Times New Roman"/>
          <w:i/>
          <w:sz w:val="28"/>
          <w:szCs w:val="28"/>
        </w:rPr>
        <w:t>с,сс</w:t>
      </w:r>
      <w:r>
        <w:rPr>
          <w:rFonts w:cs="Times New Roman" w:ascii="Times New Roman" w:hAnsi="Times New Roman"/>
          <w:sz w:val="28"/>
          <w:szCs w:val="28"/>
        </w:rPr>
        <w:t>)арио, инте(</w:t>
      </w:r>
      <w:r>
        <w:rPr>
          <w:rFonts w:cs="Times New Roman" w:ascii="Times New Roman" w:hAnsi="Times New Roman"/>
          <w:i/>
          <w:sz w:val="28"/>
          <w:szCs w:val="28"/>
        </w:rPr>
        <w:t>л,лл</w:t>
      </w:r>
      <w:r>
        <w:rPr>
          <w:rFonts w:cs="Times New Roman" w:ascii="Times New Roman" w:hAnsi="Times New Roman"/>
          <w:sz w:val="28"/>
          <w:szCs w:val="28"/>
        </w:rPr>
        <w:t>)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9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10">
    <w:lvl w:ilvl="0">
      <w:start w:val="49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3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7">
    <w:lvl w:ilvl="0">
      <w:start w:val="3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46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</w:rPr>
  </w:style>
  <w:style w:type="character" w:styleId="WW8Num84z0">
    <w:name w:val="WW8Num8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8:00Z</dcterms:created>
  <dc:creator>пользователь</dc:creator>
  <dc:description/>
  <cp:keywords/>
  <dc:language>en-US</dc:language>
  <cp:lastModifiedBy>Заярина</cp:lastModifiedBy>
  <dcterms:modified xsi:type="dcterms:W3CDTF">2011-07-02T10:43:00Z</dcterms:modified>
  <cp:revision>23</cp:revision>
  <dc:subject/>
  <dc:title/>
</cp:coreProperties>
</file>