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 ДЛЯ ПЕДАГОГОВ – ПСИХОЛОГОВ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 смыслы) – это положение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ческого подход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меологического подход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ивалентного подход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. Фрейд в психосексуальном развитии выделил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4 стад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5 стади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6 стади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7 стад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Э.Эриксон  в развитии личности выделил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6 стад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7 стади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8 стади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9 стад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Основанием разделения памяти на двигательную, эмоциональную, образную и вербальную явля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едущий анализатор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едмет отражен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активность субъект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ид деятельност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определении устойчивости произвольного внимания чаще всего использу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аппаратурные методы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таблицы Шульт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методики селективного (дихотомического) слушан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тахистоскопическая методи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 Проблема психических механизмов защиты была впервые разработан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 гештальтпсихолог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гуманистической психолог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 бихеовиризм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 психоанализ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 Одним из основоположников социального научения в поведенческой теории личности явля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Дж. Уотсон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Б. Скиннер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А. Бандур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. Хорн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. К. Леонгард изучал акцентуации характера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 детей младшего школьного возраст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 подростков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 юноше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у взрослых люде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 Применяемый в возрастной и педагогической психологии метод прослеживания изменений психики ребенка в процессе активного воздействия исследователя на испытуемого – это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илотажный эксперимен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формирующий эксперимен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онстатирующий эксперимен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включенное наблюде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 Психолого-педагогические критерии эффективности обучения систематизировал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Н.А. Менчинска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И.С. Якиманска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.Ф. Талызин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Е.И. Кабанова – Меллер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2. Согласно постановлению Правительства   Российской Федерации  от 3 апреля 2003 г.№ 191, норма часов педагогической работы за ставку заработной платы  педагога-психолога в образовательных учреждениях составляет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40 часов в неделю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36 часов в неделю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30 часов в неделю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24 часа в неделю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 Копинг - это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реодоление стресс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усилия, с помощью которых личность пытается предотвратить угрозу стресс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степень воспринимаемой угрозы,  определяемая психологической конституцией индивидуум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когнитивный мыслительный процесс принятия адаптационного решения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. В рамках психологической коррекции происходит формировани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личностной позиц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выков адаптивного поведен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еврозоустойчивост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стрессоустойчивост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  Способность устанавливать и поддерживать необходимые контакты с другими людьми, в частности, в условиях педагогического взаимодействия называ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интерактивной толерантностью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коммуникативной состоятельностью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оммуникативной толерантностью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оммуникативной компетентностью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6.Понятие «зона ближайшего развития» предполагает, что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обучение должно идти впереди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обучение должно идти наравне с развитие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обучение не должно совпадать с этапами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обучение должно ориентироваться на нравственност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7. Стратегия исследования с регистрацией внешних (поведенческих, психофизиологических и др.) характеристик или изменений объекта -это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метод самонаблюден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метод интроспекц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метод объективного наблюден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метод феноменологического самонаблюд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8. Психика существует ка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роцесс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состоя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функ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атегор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9. Способность к ощущению, составляющая основу высших форм психической организации и обозначающая эволюционный переход от пассивного отражения к активному познанию мир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раздражитель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реактив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актив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чувствительность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. Высшая форма психического отражения действительности, носящая активный, избирательный и опережающий характер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озна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сознание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мышле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отраже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. Стремительно и бурно протекающий эмоциональный процесс  взрывного характера, который возникает в критических условиях и сопряжен с выраженными двигательными и органическими проявлениям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настрое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эмо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аффек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страст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2. Ученый, выделивший  так называемые «экзистенциальные потребности человека» при описании  человеческого поведения в свете фундаментальной дихотомии «свобода - безопасность»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Э. Фром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К. Хорн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А. Маслоу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Э. Фрейд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3. Мысль об ассоциации как возможном механизме образования явлений психики была впервые высказан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Д.Гартл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Дж. Локко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Дж.С.Миллем;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Э.Торндайко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 Научно-экспериментальной базой бихевиоризма явились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жение К. Коффки о том, что обучение письму и речи может быть только с помощью подражан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Э.Торндайка о характеристике научения и данные Г.Эббингауза о вербальном запоминан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ия Д.Гартли о значении памят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деление психической реальности как самостоятельной сферы познания Р. Декартом и Дж. Локко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5. Основных периодов развития интеллекта по Ж. Пиаж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3 период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5 периодов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6 периодов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7 пери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6. Абстрагирование относится к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мыслительным операция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мыслительным процесса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мыслительным фактора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мыслительным вида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Развитие человечества во всех его аспектах, в том числе и культурный социогенез, т.е. часть филогенеза, начинающаяся с возникнов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piens</w:t>
      </w:r>
      <w:r>
        <w:rPr>
          <w:rFonts w:cs="Times New Roman" w:ascii="Times New Roman" w:hAnsi="Times New Roman"/>
          <w:sz w:val="28"/>
          <w:szCs w:val="28"/>
        </w:rPr>
        <w:t xml:space="preserve"> и завершающаяся сегодняшним днем-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антропогенез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филогенез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микрогенез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отногенез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8. Конкретная форма значимых для ребенка отношений, в которых он находится с окружающей его действительностью (прежде всего социальной) в тот или иной период своей жизн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стадия развития социальных отношени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кризисная ситуация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латентный период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социальная ситуация развития ребенк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9. Деятельность ребенка в рамках социальной ситуации развития, выполнение которой определяет возникновение и формирование  у него основных психических новообразований на данной ступени развит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чебная деятель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ведущая деятель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оммуникативная деятель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редметно-манипулятивная деятельност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0. Соотнесение уровня психического развития индивида с соответствующим нормативным среднестатистическим симптомокомплексом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социальный возрас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сихологический возрас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хронологический возрас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условный возрас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1. В основе возрастной периодизации А.Н. Леонтьева лежит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собственная активность человек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ведущий тип деятельност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становление морал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удовлетворение либид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2. Понятие «критических периодов» введено в психологию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Л.С. Выготски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Б.Г.Ананьевы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В.В.Давыдовым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А.Н. Леонтьевы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3. Основные признаки кризиса – потеря непосредственности, манерничание, симптом «горькой конфеты» - характерны для 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кризиса 3 лет;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кризиса 7 ле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ризиса среднего возраста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зиса подросткового возраст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4. Возрастом интенсивного  интеллектуального развития принято считать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младший школьный возрас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дошкольный возрас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подростковый возраст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юношеский возраст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5. Развивающее обучение рассматривает учащего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как самообучающийся субъект учен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как объект обучающих воздействий учител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ак субъект, усваивающий знания, умения, навыки в качестве самоцели, а не как средство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ак субъект, усваивающий знания, умения, навыки как средство развит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6. При либеральном стиле педагогического общения учитель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единолично принимает решения, устанавливает жесткий контроль за выполнением своих требовани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ривлекает учащихся к принятию решений, учитывает их мнения, поощряет самостоятель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дает возможность раскрытия и эффективного взаимодействия каждому участнику педагогического процесс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 ) уходит от принятия решений, передавая инициативу ученикам, коллега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.С. Газман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 Знания, умения, навыки, позволяющие вести работу по самопознанию, самоутверждению, самореализации личности ребенка, развития его неповторимой индивидуальности  являются основой содержания воспитания в авторской концепц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9. Система основных научных  подходов (теорий, методов, достижений), по образцу которых организуется исследовательская практика ученых в данной области знаний (дисциплине) в определенной исторический период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арадигм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концеп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обучающая модел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все  ответы верн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0. Подход к обучению, строится на таком способе организации учебно-познавательной деятельности обучаемых, при котором они являются не пассивными получателями информации, а сами активно в учебном процессе, называ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компетентностный подход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деятельностный подход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личностный подход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огнитивный подход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Теория обучения младших школьников, которая основывается на учете внутренних закономерностей развития ребенка, развитии нравственных качеств и эстетических чувств, воли, формировании внутреннего побуждения к учению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сихологическая теория Л.В. Занков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сихологическая теория Н.А. Менчинско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психологическая теория Д.Б. Эльконина и В.В. Давыдов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сихологическая теория Ш.А. Амонашвил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.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4. Социально-биологическая характеристика, основанная на различии полов (понятий «мужчина» и «женщина»)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гендер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стереотип поведения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ргина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4. по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м в жизни на этой земл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6. Процесс, посредством которого человек обучается соответствующим моделям поведения в обществе, ценностям и т.д.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социализа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дифференциа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подража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идентификац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Дополнить наименование документа: Федеральный закон РФ от 24 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8.Эмоциональное состояние, возникающее в ситуации неосуществления какой-либо значимой для человека цели, неудовлетворения значимой потребности и вызываемое непреодолимыми препятствиями в их достижени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тревога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стресс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фрустра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настрое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9. Создание новой информации или использование новых способов ее анализа и обобщен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теоретическое мышле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рактическое мышле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аналитическое мышлени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родуктивное мышле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. Одну из первых теорий структуры интеллекта предложил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Д.П. Гилфорд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А. Бине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) Ч.Э. Спирмен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Т. Симон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1. Состояние, обусловленное врожденным или приобретенным недоразвитием психики и интеллекта, затрудняющее или делающее невозможным адекватным социальное функционирование человек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задержка психического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едоразвитие психического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патология умственного разви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сихический дефек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2. Автором теории конвергенции двух факторов явля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.Л. Штерн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К.Л. Бюлер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Г.С. Холл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А.Л. Гезел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3. Создателем теории когнитивного развития является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З.Фрейд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Ж. Пиаже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А. Валлон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Дж. Болдуин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4. Побудительная основа психической жизни человека, совокупность причин психологического характера, определяющих активность поведения человек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отребнос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мотив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мотива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цел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5. По теории А. Маслоу,  наивысшей потребностью человека является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потребность в безопасност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отребность в признан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потребность в безопасност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отребность в самоактуализац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6. Мысленный процесс уподобления себя партнеру по общению с целью понять его мысли и представления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идентификац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эмпат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рефлекс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ерцепц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7. Способность отстраниться от собственных эмоциональных переживаний, способность к восприятию чувств и эмоционального состоян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неадекватные аффективные реакц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эмоциональные нарушения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способность к эмоциональной децентрац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способность к эмоционально-ценностному отношению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8.Стереотипы в деятельности педагог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лияют на взаимоотношения с учащимися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не влияют на взаимоотношения с учащими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ерны оба ответ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оба ответа не верны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9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. содержится в методо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60. Какую стратегию саморегуляции использует в ситуации угрозы собственной Я -концепции человек с высокой самооценкой?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«ложная скромность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самовозвыш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«умаление других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«ложная уникальность»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1. Как соотносятся понятия навыка и умения?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они синонимичн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умения формируются позже навык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это не связанные понят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навык сложнее умения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 Человеческие способности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постоянны в течении жизн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являются врожденны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существуют в развит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передаются по наследству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3. Анатомо-физиологический задаток-это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главное условие развития способ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результат воспита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степень развития способ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редпосылка способности.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4. Одаренность-это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черта характе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сочетание способност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врожденное качество ум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внезапное внутреннее озарение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 Резко выраженные черты характера, представляющие собой крайние варианты нормы-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психопат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акцентуац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дезадаптац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отклонение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6. Решающее значение для формирования характера имеет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обуч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воспита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поощр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наказание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7. Вычленение признака в объекте и отвлечение от остальных называется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сравнение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изучение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конкретизаци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абстрагированием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8. Мышление, которое осуществляется без логического анализа условий задачи и без осознания пути нахождения решения, называют…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рациональны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интуитивны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творчески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репродуктивным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9.  Социализация  в полном понимании - это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процесс усвоения личностью конвенциальных норм групп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приобретение в процессе воспитания социально-значимых свойств лич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двусторонний процесс усвоения индивидом социального опыта путем вхождения в социальную среду, активное воспроизводство им системы социальных связей и отношений за счет активн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приспособление личности к изменениям социальной среды через овладение ею новыми социальными ролями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0. Факторы социализации - это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конкретные группы, в которых личность приобщается к системам норм и ценностей общест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генетически обусловленные физиологические и психические особенности человек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общество, культура, нация, семья, трудовой коллектив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все то, под влиянием чего осуществляется социализация лич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1. Какие стадии социализации выделяются в отечественной социальной психологии?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первичная, маргинальная, устойчивая, дезадаптивна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дотрудовая, трудовая, послетрудова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раннее и позднее младенчество, раннее и среднее детство, подростничество, юность, ранняя, средняя и поздняя взрослость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предконвенциональная, конвенциональная, постконвенциональная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2. Социальную установку можно охарактеризовать как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переживание индивидом значения и смысла социального объ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готовность к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удовлетворение витальных потребност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статус индивида в группе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3. Л.С. Выготский предложил данные критерии для периодизации детства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новообразования, ведущий тип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новообразования, динамика перехода от одного периода к друго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динамика перехода от одного периода к другому, социальная ситуация развит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новообразования, социальная ситуация разви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Представление о психическом развитии, происходящем путем приспособления (адаптации) индивида к окружающей социальной среде, принадлежит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З.Фрейд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Ж. Пиаж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Э. Эриксон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Л.С. Выготском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5. Представление о психическом развитии как процессе приобретения знаний, умений и навыков характерно для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биогенетических концепций психического развит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социогенетических концепций психического развит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концепции конвергенции двух факторов;</w:t>
      </w:r>
    </w:p>
    <w:p>
      <w:pPr>
        <w:pStyle w:val="Normal"/>
        <w:tabs>
          <w:tab w:val="clear" w:pos="708"/>
          <w:tab w:val="left" w:pos="284" w:leader="none"/>
          <w:tab w:val="left" w:pos="5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психогенетических концепций.</w:t>
        <w:tab/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6. Высший уровень проблемного обучения характеризуется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умением решать сложные задач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самостоятельной формулировкой проблемы и поиском ее реш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возникновением познавательной потреб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быстрым темпом усвоения учебного материала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7. В концепции развивающего обучения Л.В. Занкова высший уровень трудности определяется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большим объемом учебного материал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самостоятельным изучением учебного материал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познанием существенных связей явле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необходимостью запоминания большого количества информац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8. Научно-теоретический тип мышления характеризуется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усвоением логических фор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формированием содержательных обобще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овладением большой суммы зна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умением четко излагать свои мысли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9. Какое психическое образование является следствием интериоризации деятельности контроля?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 знани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дисциплинированнос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исполнительнос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4.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Документ, провозгласивший право ребенка на защиту от вмешательства в его личную жизнь,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 Российской Федерации «Об образован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Республики Татарстан «Об образован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венция о правах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кларация прав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81. В соответствии с Конвенцией о правах ребенка, "государства-участники признают право ребенка на образование, с этой целью они, в частности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предлагают бесплатное и обязательное начальное обра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едлагают бесплатное среднее образование (общее и профессиональное. 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предлагают обязательное начальное образование, с предоставлением в случае необходимости финансо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едлагают бесплатное основное общее образование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 14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 16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 18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ешается эпизодически в связ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4.  Является ли информационная  компетентность обязательным требованием  квалификационной характеристики   по всем педагогическим должностям работников образования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  Д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за исключением педагогов-психолог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предъявляется дифференцированно от занимаемой педагогической долж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8"/>
          <w:szCs w:val="28"/>
        </w:rPr>
        <w:t>85. Согласно требованиям  квалификационной характеристики, должен ли педагог-психолог, не занятый преподавательской работой,  принимать участие  в работе педагогических и методических советах, других формах методической работы:</w:t>
      </w:r>
    </w:p>
    <w:p>
      <w:pPr>
        <w:pStyle w:val="Normal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8"/>
          <w:szCs w:val="28"/>
        </w:rPr>
        <w:t>1) Да</w:t>
      </w:r>
    </w:p>
    <w:p>
      <w:pPr>
        <w:pStyle w:val="Normal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усмотрению  администрации учреждения</w:t>
      </w:r>
    </w:p>
    <w:p>
      <w:pPr>
        <w:pStyle w:val="Normal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 квалификационной характеристике по должности педагога-психолога данное требование не предусмотрено</w:t>
      </w:r>
    </w:p>
    <w:p>
      <w:pPr>
        <w:pStyle w:val="Normal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8"/>
          <w:szCs w:val="28"/>
        </w:rPr>
        <w:t>86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педагога-психоло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 от  типа и вида образовательного учреждения, в котором работает педагог-психолог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лификационной характеристике по должности педагога-психолога данное требование не предусмотрено</w:t>
      </w:r>
    </w:p>
    <w:p>
      <w:pPr>
        <w:pStyle w:val="Normal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7.</w:t>
      </w:r>
      <w:r>
        <w:rPr>
          <w:bCs/>
          <w:sz w:val="28"/>
          <w:szCs w:val="28"/>
        </w:rPr>
        <w:t xml:space="preserve">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8.   «Социальное закаливание» как принцип воспитания декларируется в концепции «Воспитание как…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онент социализации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 социализации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кола социал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89. </w:t>
      </w:r>
      <w:r>
        <w:rPr>
          <w:b w:val="false"/>
          <w:sz w:val="28"/>
          <w:szCs w:val="28"/>
          <w:lang w:val="en-US"/>
        </w:rPr>
        <w:t>IQ</w:t>
      </w:r>
      <w:r>
        <w:rPr>
          <w:b w:val="false"/>
          <w:sz w:val="28"/>
          <w:szCs w:val="28"/>
        </w:rPr>
        <w:t xml:space="preserve">   умственно отсталого ребенка 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больше 1,0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меньше 1,0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авен 1,0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иже 0,75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выше 0,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90.Отличие детей с задержкой психического развития от детей с умственной отсталостью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испластичность облика и аномалии черепа;</w:t>
      </w:r>
    </w:p>
    <w:p>
      <w:pPr>
        <w:pStyle w:val="TextBody"/>
        <w:rPr/>
      </w:pPr>
      <w:r>
        <w:rPr>
          <w:b w:val="false"/>
          <w:sz w:val="28"/>
          <w:szCs w:val="28"/>
        </w:rPr>
        <w:t>б) более высокая обучаемость, способность выполнять задания по аналогии;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епонимание прочитанного текста, отсутствие логики в пересказ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вичность нарушения речи</w:t>
      </w:r>
    </w:p>
    <w:sectPr>
      <w:type w:val="nextPage"/>
      <w:pgSz w:w="11906" w:h="16838"/>
      <w:pgMar w:left="1134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46:00Z</dcterms:created>
  <dc:creator>Anechka</dc:creator>
  <dc:description/>
  <cp:keywords/>
  <dc:language>en-US</dc:language>
  <cp:lastModifiedBy>Заярина</cp:lastModifiedBy>
  <dcterms:modified xsi:type="dcterms:W3CDTF">2011-07-02T10:56:00Z</dcterms:modified>
  <cp:revision>32</cp:revision>
  <dc:subject/>
  <dc:title/>
</cp:coreProperties>
</file>