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ст для руководящих работников  специальных (коррекционных)  образовательных учреждений для обучающихся, воспитанников  с ограниченными возможностями здоровья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акой орган Российской Федерации является представительным и законодательным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вет Федерации;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едеральное Собр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Государственная Ду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авительство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Какой орган Российской Федерации является исполнительным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вет Федерации;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едеральное Собр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Государственная Ду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авительство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Государственную власть в Республике Татарстан осуществляю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езидент Республики Татарстан;</w:t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езидент Республики Татарстан, Государственный Совет Республики Татарст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езидент Республики Татарстан, Государственный Совет Республики Татарстан, Кабинет Министров Республики Татарст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4. Президент Республики Татарстан, Государственный Совет Республики Татарстан, Кабинет Министров Республики Татарстан, суды Республики Татарст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Какой орган Республики Татарстан является постоянно действующим высшим представительным, законодательным органом государственной в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Государственный Совет Республики Татарстан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Кабинет Министров Республики Татарст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Президиум Государственного Совета Республики Татарст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Президент Республики Татарст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окумент, провозгласивший право ребенка на защиту от вмешательства в его личную жизнь, 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Закон Российской Федерации «Об образовании»;</w:t>
      </w:r>
    </w:p>
    <w:p>
      <w:pPr>
        <w:pStyle w:val="Normal"/>
        <w:rPr/>
      </w:pPr>
      <w:r>
        <w:rPr>
          <w:sz w:val="28"/>
          <w:szCs w:val="28"/>
        </w:rPr>
        <w:t>2. Закон Республики Татарстан «Об образовани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венция о правах реб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екларация прав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 Имеет ли Конвенция о правах ребенка, принятая 20 ноября 1989г. Генеральной Ассамблеей ООН и вступившая в силу для Российской Федерации как правопреемника СССР 15 сентября 1990, преимущественное право по отношению к нормативно-правовым актам Российской Федерации и Республики Татарстан об образовани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отдельных  юридических случа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се ответы вер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7. В соответствии с Конвенцией о правах ребенка, "государства-участники признают право ребенка на образование, с этой целью они, в частности, …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едлагают бесплатное и обязательное начальное образование;</w:t>
      </w:r>
    </w:p>
    <w:p>
      <w:pPr>
        <w:pStyle w:val="Normal"/>
        <w:jc w:val="both"/>
        <w:rPr/>
      </w:pPr>
      <w:r>
        <w:rPr>
          <w:sz w:val="28"/>
          <w:szCs w:val="28"/>
        </w:rPr>
        <w:t>2. Предлагают бесплатное среднее образование (общее и профессиональное) и предоставление в случае необходимости финансовой помощи для дальнейше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3. Предлагают обязательное начальное образование, с предоставлением в случае необходимости финансовой помощи.</w:t>
      </w:r>
    </w:p>
    <w:p>
      <w:pPr>
        <w:pStyle w:val="Normal"/>
        <w:rPr/>
      </w:pPr>
      <w:r>
        <w:rPr>
          <w:sz w:val="28"/>
          <w:szCs w:val="28"/>
        </w:rPr>
        <w:t>4. Предлагают бесплатное основное общее образование и предоставление в случае необходимости финансовой помощи для дальнейше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Основополагающий законодательный документ, определяющий сферу компетенции и ответственности образовательного учреждени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Российской Федерации «Об образовании»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се ответы вер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В каком документе в обязательном порядке определяется компетенция учредителя образовательного учрежд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 уставе образовательного учре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>2. В типовом положении об образовательном учреждении;</w:t>
      </w:r>
    </w:p>
    <w:p>
      <w:pPr>
        <w:pStyle w:val="Normal"/>
        <w:jc w:val="both"/>
        <w:rPr/>
      </w:pPr>
      <w:r>
        <w:rPr>
          <w:sz w:val="28"/>
          <w:szCs w:val="28"/>
        </w:rPr>
        <w:t>3. В законе и не требует дополнительного регулир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4. В приказе, изданном по этому поводу собственником или органом, уполномоченным 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Установление структуры управления деятельности образовательного учреждения, штатного расписания относится к компетенции и ответстве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учредителя;</w:t>
      </w:r>
    </w:p>
    <w:p>
      <w:pPr>
        <w:pStyle w:val="Normal"/>
        <w:rPr/>
      </w:pPr>
      <w:r>
        <w:rPr>
          <w:sz w:val="28"/>
          <w:szCs w:val="28"/>
        </w:rPr>
        <w:t>2. органов управления образованием;</w:t>
      </w:r>
    </w:p>
    <w:p>
      <w:pPr>
        <w:pStyle w:val="Normal"/>
        <w:rPr/>
      </w:pPr>
      <w:r>
        <w:rPr>
          <w:sz w:val="28"/>
          <w:szCs w:val="28"/>
        </w:rPr>
        <w:t>3. уполномоченных органов исполнительной власти субъекта Российской Федерации, осуществляющих контроль и надзор в сфере образования;</w:t>
      </w:r>
    </w:p>
    <w:p>
      <w:pPr>
        <w:pStyle w:val="Normal"/>
        <w:rPr/>
      </w:pPr>
      <w:r>
        <w:rPr>
          <w:sz w:val="28"/>
          <w:szCs w:val="28"/>
        </w:rPr>
        <w:t>4. образовательного уч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. В соответствии со статьей 53 Закона Российской Федерации «Об образовании», порядок комплектования работников образовательных учреждений регулир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нормативными актами органов управления образованием;</w:t>
      </w:r>
    </w:p>
    <w:p>
      <w:pPr>
        <w:pStyle w:val="Normal"/>
        <w:jc w:val="both"/>
        <w:rPr/>
      </w:pPr>
      <w:r>
        <w:rPr>
          <w:sz w:val="28"/>
          <w:szCs w:val="28"/>
        </w:rPr>
        <w:t>2. Трудовым кодекс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3. Уставом образовательного учре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>4.догово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Полномочия, отнесенные сугубо к компетенции и ответственности образовательного учреждения, - 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создание, реорганизация и ликвидация муниципальных образовательных учреждений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чет детей, подлежащих обязательному обучению в образовательных учреждениях, реализующих программы начального общего, основного общего и среднего (полного) общего образования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изация предоставления общедоступного и бесплатного начального общего, основного общего и среднего (полного) общего образования по основным общеобразовательным программам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бор, прием на работу и расстановка кадров, ответственность за уровень их квалифик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Язык (языки), на котором ведутся обучение и воспитание в образовательном учреждении, определяется: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чредителем (учредителями) образовательного учреждения и (или) уставом образовательного учреждения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бранием коллектива образовательного учреждения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государством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ами управления образованием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 Включено ли в квалификационную характеристику руководителя образовательного учреждения и его заместителей, согласно Единому квалификационному справочнику, обязательное требование информационной компетентно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Не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а, в рекомендательном поряд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а, в зависимости от типа образовательного уч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Какой максимальный испытательный срок при приеме на работу предусмотрен законодательством для педагогических работни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Не более 3 месяцев для всех категорий;</w:t>
      </w:r>
    </w:p>
    <w:p>
      <w:pPr>
        <w:pStyle w:val="Normal"/>
        <w:jc w:val="both"/>
        <w:rPr/>
      </w:pPr>
      <w:r>
        <w:rPr>
          <w:sz w:val="28"/>
          <w:szCs w:val="28"/>
        </w:rPr>
        <w:t>2. Не более 6 месяцев для всех катего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ля рядовых работников – не более 3 месяцев, для руководителей и их заместителей, главных бухгалтеров – не более 6 месяц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одолжительность испытаний законодательством не регламент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6. Устанавливается ли испытание при приеме на работу для лиц, окончивших имеющие государственную аккредитацию образовательные учреждения начального, среднего, высшего профессионального образования и впервые поступающих на работу по полученной специальности в течение одного года со дня окончания образовательного учреждения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т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, если работник не направлен в данное образовательное учреждение решением соответствующей комисс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, если работник не имеет профессионального образования, соответствующего профилю образовательной деятельности в учрежд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 В какой срок работник может обратиться в комиссию по трудовым спорам, узнав о нарушении своих пра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 течение недел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 течение одного календарного месяца со дня нарушения пра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В трехмесячный срок со дня, когда он узнал или должен был узнать о нарушении своего пра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В течение шести меся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 Проводится ли дисциплинарное расследование в случае поступления устной жалобы на нарушение педагогическим работником норм профессионального поведения и (или) устава образовательного учрежд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В особых случа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, по согласованию с первичной профсоюзной организацией уч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Имеет ли право педагогический работник получить от комиссии, имеющей полномочия на проведение дисциплинарного расследования, копию поступившей на него жалобы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Д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порядке ис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а, по согласованию с заявителем.</w:t>
      </w:r>
    </w:p>
    <w:p>
      <w:pPr>
        <w:pStyle w:val="Normal"/>
        <w:tabs>
          <w:tab w:val="clear" w:pos="708"/>
          <w:tab w:val="left" w:pos="0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20. Дисциплинарное взыскание за совершение дисциплинарного проступка, то есть неисполнение или ненадлежащее исполнение работником по его вине трудовых обязанностей, применяется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не позднее одного месяца со дня обнаружения проступка, не считая болезни работника, пребывания в отпуске, а также времени, необходимого на учет представительного органа работник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е позднее трех дней со дня обнаружения проступка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не позднее недели со дня обнаружения проступ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е позднее десяти дней со дня обнаружения проступ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В какой срок работодатель обязан выдать копии документов, связанных с работой (копию трудовой книжки, приказа о приеме на работу и др.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 течение 3-х календарных дней;</w:t>
      </w:r>
    </w:p>
    <w:p>
      <w:pPr>
        <w:pStyle w:val="Normal"/>
        <w:jc w:val="both"/>
        <w:rPr/>
      </w:pPr>
      <w:r>
        <w:rPr>
          <w:sz w:val="28"/>
          <w:szCs w:val="28"/>
        </w:rPr>
        <w:t>2. Не позднее трех рабочих дней со дня подачи письменного заявления работника;</w:t>
      </w:r>
    </w:p>
    <w:p>
      <w:pPr>
        <w:pStyle w:val="Normal"/>
        <w:jc w:val="both"/>
        <w:rPr/>
      </w:pPr>
      <w:r>
        <w:rPr>
          <w:sz w:val="28"/>
          <w:szCs w:val="28"/>
        </w:rPr>
        <w:t>3. Немедленно;</w:t>
      </w:r>
    </w:p>
    <w:p>
      <w:pPr>
        <w:pStyle w:val="Normal"/>
        <w:jc w:val="both"/>
        <w:rPr/>
      </w:pPr>
      <w:r>
        <w:rPr>
          <w:sz w:val="28"/>
          <w:szCs w:val="28"/>
        </w:rPr>
        <w:t>4. В течение 5-ти рабочих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График ежегодных отпусков работников утверждается приказом руководи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В конце учебного года;</w:t>
      </w:r>
    </w:p>
    <w:p>
      <w:pPr>
        <w:pStyle w:val="Normal"/>
        <w:rPr/>
      </w:pPr>
      <w:r>
        <w:rPr>
          <w:sz w:val="28"/>
          <w:szCs w:val="28"/>
        </w:rPr>
        <w:t>2. В начале календарного года;</w:t>
      </w:r>
    </w:p>
    <w:p>
      <w:pPr>
        <w:pStyle w:val="Normal"/>
        <w:rPr/>
      </w:pPr>
      <w:r>
        <w:rPr>
          <w:sz w:val="28"/>
          <w:szCs w:val="28"/>
        </w:rPr>
        <w:t>3. Не позднее, чем за две недели до конца календарного года;</w:t>
      </w:r>
    </w:p>
    <w:p>
      <w:pPr>
        <w:pStyle w:val="Normal"/>
        <w:rPr/>
      </w:pPr>
      <w:r>
        <w:rPr>
          <w:sz w:val="28"/>
          <w:szCs w:val="28"/>
        </w:rPr>
        <w:t>4. Не позднее, чем за месяц до выхода работника в отпус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. При приостановлении образовательной деятельности учреждения в случаях, представляющих угрозу для жизни, здоровья работников и обучающихся, заработная плата работников выплачивается в объе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оловины тарифной ставки (оклад);</w:t>
      </w:r>
    </w:p>
    <w:p>
      <w:pPr>
        <w:pStyle w:val="Normal"/>
        <w:jc w:val="both"/>
        <w:rPr/>
      </w:pPr>
      <w:r>
        <w:rPr>
          <w:sz w:val="28"/>
          <w:szCs w:val="28"/>
        </w:rPr>
        <w:t>2. 2/3 тарифной ставки (оклад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редней заработной 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 минимальном объ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. Ответственным за организацию работы по ведению, хранению, учету и выдаче трудовых книжек и вкладышей к ним являе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секретарь образовательного учреждения;</w:t>
      </w:r>
    </w:p>
    <w:p>
      <w:pPr>
        <w:pStyle w:val="Normal"/>
        <w:rPr/>
      </w:pPr>
      <w:r>
        <w:rPr>
          <w:sz w:val="28"/>
          <w:szCs w:val="28"/>
        </w:rPr>
        <w:t>2. ответственное лицо, назначенное соответствующим приказом по образовательному учрежд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уководитель образовательного учре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се ответы вер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. Производится ли запись в трудовую книжку о прохождении педагогическим работником курсов повышения квалификаци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Не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 порядке исключения по требованию работ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0" w:hanging="0"/>
        <w:rPr/>
      </w:pPr>
      <w:r>
        <w:rPr>
          <w:sz w:val="28"/>
          <w:szCs w:val="28"/>
        </w:rPr>
        <w:t>В особых случаях, если работник обучался на курсах повышения квалификации свыше 144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При прекращении трудового договора выплата всех сумм, причитающихся работнику от работодателя, производ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 день увольнения работника или, если работникне работал в день увольнения, не позднее следующего дня после увольнения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в течение трех дней после увольнения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3. после подписания обходного листа и (или) акта о приеме-передаче материальных ценностей материально ответственным лицом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4. в сроки, установленные работодателем с учетом наличия в учреждении средств для выплаты сумм, причитающихся работн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7. Работодатель обязан уведомить в письменной форме работника о прекращении трудового договора в связи с истечением срока его действия (кроме случаев истечения срока трудового договора, заключенного на время исполнения обязанностей отсутствующего работник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1. не менее, чем за день до истечения срока трудового договора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2. не менее, чем за три дня до истечения срока трудового договора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3. не менее, чем за 10 до истечения срока трудового договора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4. не менее, чем за месяц до истечения срока трудового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 Независимо от причины прекращения трудового договора, администрация учреждения должна выдать трудовую книж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 день, который считается последним днем работы в данном учреждении;</w:t>
      </w:r>
    </w:p>
    <w:p>
      <w:pPr>
        <w:pStyle w:val="Normal"/>
        <w:jc w:val="both"/>
        <w:rPr/>
      </w:pPr>
      <w:r>
        <w:rPr>
          <w:sz w:val="28"/>
          <w:szCs w:val="28"/>
        </w:rPr>
        <w:t>2. только после сдачи работником числившихся за ним материальных ценностей, служебн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течение трех дней со дня увольнения;</w:t>
      </w:r>
    </w:p>
    <w:p>
      <w:pPr>
        <w:pStyle w:val="Normal"/>
        <w:jc w:val="both"/>
        <w:rPr/>
      </w:pPr>
      <w:r>
        <w:rPr>
          <w:sz w:val="28"/>
          <w:szCs w:val="28"/>
        </w:rPr>
        <w:t>4. по договоренности с работни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Срок хранения личного дела работника после его увольнени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5 лет;</w:t>
      </w:r>
    </w:p>
    <w:p>
      <w:pPr>
        <w:pStyle w:val="Normal"/>
        <w:rPr/>
      </w:pPr>
      <w:r>
        <w:rPr>
          <w:sz w:val="28"/>
          <w:szCs w:val="28"/>
        </w:rPr>
        <w:t>2. 45 лет;</w:t>
      </w:r>
    </w:p>
    <w:p>
      <w:pPr>
        <w:pStyle w:val="Normal"/>
        <w:rPr/>
      </w:pPr>
      <w:r>
        <w:rPr>
          <w:sz w:val="28"/>
          <w:szCs w:val="28"/>
        </w:rPr>
        <w:t>3. 75 л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стоянное хра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. Имеет ли право работодатель возложить выполнение функций специалиста по охране труда на одного из работни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Руководитель организации с численностью менее 100 работников может своим приказом возложить на работника из числа инженерно-технического персонала, при его согласии, после соответствующего обучения и проверки знаний выполнение должностных обязанностей специалиста по охране труда;</w:t>
      </w:r>
    </w:p>
    <w:p>
      <w:pPr>
        <w:pStyle w:val="Normal"/>
        <w:jc w:val="both"/>
        <w:rPr/>
      </w:pPr>
      <w:r>
        <w:rPr>
          <w:sz w:val="28"/>
          <w:szCs w:val="28"/>
        </w:rPr>
        <w:t>2. Нет, не имеет, в каждой организации должна создаваться служба охраны труда;</w:t>
      </w:r>
    </w:p>
    <w:p>
      <w:pPr>
        <w:pStyle w:val="Normal"/>
        <w:jc w:val="both"/>
        <w:rPr/>
      </w:pPr>
      <w:r>
        <w:rPr>
          <w:sz w:val="28"/>
          <w:szCs w:val="28"/>
        </w:rPr>
        <w:t>3. Работодатель обязан создать службу охраны труда в зависимости от специфики деятельности учре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>4.Руководитель организации может своим приказом возложить на работника выполнение должностных обязанностей специалиста по охране труда, независимо от штатной численности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1. Как часто проводится вводный инструктаж работника по охране тру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При приеме на рабо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Ежегод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ждые 3 года;</w:t>
      </w:r>
    </w:p>
    <w:p>
      <w:pPr>
        <w:pStyle w:val="Normal"/>
        <w:rPr/>
      </w:pPr>
      <w:r>
        <w:rPr>
          <w:sz w:val="28"/>
          <w:szCs w:val="28"/>
        </w:rPr>
        <w:t>4. Каждые 5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32.Могут ли быть допущены к работе лица, не прошедшие обучение, инструктаж по охране труда, проверку знания требований охраны труда?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>1. Да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>2. Нет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>3. В исключительных случаях;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>4. В зависимости от типа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3. Законодательством установлена периодичность проверки знаний требований охраны труда для  руководителей образовательных учреждений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раз в полугодие;</w:t>
      </w:r>
    </w:p>
    <w:p>
      <w:pPr>
        <w:pStyle w:val="Normal"/>
        <w:jc w:val="both"/>
        <w:rPr/>
      </w:pPr>
      <w:r>
        <w:rPr>
          <w:sz w:val="28"/>
          <w:szCs w:val="28"/>
        </w:rPr>
        <w:t>2. ежегод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дин раз в три года;</w:t>
      </w:r>
    </w:p>
    <w:p>
      <w:pPr>
        <w:pStyle w:val="Normal"/>
        <w:jc w:val="both"/>
        <w:rPr/>
      </w:pPr>
      <w:r>
        <w:rPr>
          <w:sz w:val="28"/>
          <w:szCs w:val="28"/>
        </w:rPr>
        <w:t>4. один раз в пять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4. Обязан ли работодатель оплачивать периодические медицинские осмотры (обследования) в течение трудовой деятельности работника?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1. Да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2. Только в отдельно предусмотренных случаях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3. Нет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4. В зависимости от типа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. Имеет ли право работник отказаться от выполнения работы в случае возникновения опасности для его жизни и здоровья вследствие нарушения требований охраны тру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1. Имеет, во всех без исключения случаях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2. Не имеет такого права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3. Имеет, за исключением отдельных случаев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4. В зависимости от рода выполняемых работ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. За кем законодательно закреплена ответственность за повышение профессиональной квалификации педагогического работни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Сам педагог;</w:t>
      </w:r>
    </w:p>
    <w:p>
      <w:pPr>
        <w:pStyle w:val="Normal"/>
        <w:jc w:val="both"/>
        <w:rPr/>
      </w:pPr>
      <w:r>
        <w:rPr>
          <w:sz w:val="28"/>
          <w:szCs w:val="28"/>
        </w:rPr>
        <w:t>2. Образовательное учреждение;</w:t>
      </w:r>
    </w:p>
    <w:p>
      <w:pPr>
        <w:pStyle w:val="Normal"/>
        <w:jc w:val="both"/>
        <w:rPr/>
      </w:pPr>
      <w:r>
        <w:rPr>
          <w:sz w:val="28"/>
          <w:szCs w:val="28"/>
        </w:rPr>
        <w:t>3. Государственный орган управления образованием;</w:t>
      </w:r>
    </w:p>
    <w:p>
      <w:pPr>
        <w:pStyle w:val="Normal"/>
        <w:jc w:val="both"/>
        <w:rPr/>
      </w:pPr>
      <w:r>
        <w:rPr>
          <w:sz w:val="28"/>
          <w:szCs w:val="28"/>
        </w:rPr>
        <w:t>4.Учредитель образовательного учреждения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. Педагогический работник имеет право расторгнуть трудовой договор (срочный, либо на неопределенный срок) по своей инициативе, предупредив об этом в письменной форме работода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за две недели при любой форме договора;</w:t>
      </w:r>
    </w:p>
    <w:p>
      <w:pPr>
        <w:pStyle w:val="Normal"/>
        <w:jc w:val="both"/>
        <w:rPr/>
      </w:pPr>
      <w:r>
        <w:rPr>
          <w:sz w:val="28"/>
          <w:szCs w:val="28"/>
        </w:rPr>
        <w:t>2. за две недели, а работник, заключающий договор на срок до 2 месяцев, - за 3 календарных дня;</w:t>
      </w:r>
    </w:p>
    <w:p>
      <w:pPr>
        <w:pStyle w:val="Normal"/>
        <w:jc w:val="both"/>
        <w:rPr/>
      </w:pPr>
      <w:r>
        <w:rPr>
          <w:sz w:val="28"/>
          <w:szCs w:val="28"/>
        </w:rPr>
        <w:t>3. по окончании учебного года;</w:t>
      </w:r>
    </w:p>
    <w:p>
      <w:pPr>
        <w:pStyle w:val="Normal"/>
        <w:jc w:val="both"/>
        <w:rPr/>
      </w:pPr>
      <w:r>
        <w:rPr>
          <w:sz w:val="28"/>
          <w:szCs w:val="28"/>
        </w:rPr>
        <w:t>4. немедленно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Минимальный срок для прохождения досрочной аттестации на присвоение квалификационной категории, согласно порядку аттестации педагогических работников государственных и муниципальных учреждений, утвержденному приказом Министерства образования и науки Российской Федерации от 24 марта 2010 г. № 209, составляет: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720" w:leader="none"/>
          <w:tab w:val="left" w:pos="6804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1 год;</w:t>
      </w:r>
    </w:p>
    <w:p>
      <w:pPr>
        <w:pStyle w:val="ListParagraph"/>
        <w:tabs>
          <w:tab w:val="clear" w:pos="708"/>
          <w:tab w:val="left" w:pos="720" w:leader="none"/>
          <w:tab w:val="left" w:pos="6804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2 года;</w:t>
      </w:r>
    </w:p>
    <w:p>
      <w:pPr>
        <w:pStyle w:val="ListParagraph"/>
        <w:tabs>
          <w:tab w:val="clear" w:pos="708"/>
          <w:tab w:val="left" w:pos="720" w:leader="none"/>
          <w:tab w:val="left" w:pos="6804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3 года;</w:t>
      </w:r>
    </w:p>
    <w:p>
      <w:pPr>
        <w:pStyle w:val="ListParagraph"/>
        <w:tabs>
          <w:tab w:val="clear" w:pos="708"/>
          <w:tab w:val="left" w:pos="720" w:leader="none"/>
          <w:tab w:val="left" w:pos="6804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4 года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Аттестация с целью подтверждения соответствия занимаемой должности проводится в отношении педагогических работников, не имеющих квалификационных категорий: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720" w:leader="none"/>
          <w:tab w:val="left" w:pos="6804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дин раз в 3 года;</w:t>
      </w:r>
    </w:p>
    <w:p>
      <w:pPr>
        <w:pStyle w:val="ListParagraph"/>
        <w:tabs>
          <w:tab w:val="clear" w:pos="708"/>
          <w:tab w:val="left" w:pos="720" w:leader="none"/>
          <w:tab w:val="left" w:pos="6804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ериодичность аттестации регламентируется договором между работником и работодателей;</w:t>
      </w:r>
    </w:p>
    <w:p>
      <w:pPr>
        <w:pStyle w:val="ListParagraph"/>
        <w:tabs>
          <w:tab w:val="clear" w:pos="708"/>
          <w:tab w:val="left" w:pos="720" w:leader="none"/>
          <w:tab w:val="left" w:pos="6804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один раз в 5 лет;</w:t>
      </w:r>
    </w:p>
    <w:p>
      <w:pPr>
        <w:pStyle w:val="ListParagraph"/>
        <w:tabs>
          <w:tab w:val="clear" w:pos="708"/>
          <w:tab w:val="left" w:pos="720" w:leader="none"/>
          <w:tab w:val="left" w:pos="6804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через год после аттестации при наличии у работника рекомендаций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Согласно порядку аттестации педагогических работников государственных и муниципальных учреждений, утвержденному приказом Министерства образования и науки Российской Федерации от 24 марта 2010 г. № 209, от обязательной аттестации на подтверждение соответствия занимаемой должности освобождаются: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лица, достигшие пенсионного возраста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ботники образования, имеющие государственные и ведомственные награды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бедители и призеры профессиональных конкурсов по профилю образовательной деятельности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едагогические работники, проработавшие в занимаемой должности менее 2 лет, беременные женщины, женщины, находящиеся в отпуске по беременности, родам, отпуске по уходу за ребенком до достижения им возраста трех лет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Основанием для аттестации на присвоение высшей, первой квалификационной категории является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720" w:leader="none"/>
          <w:tab w:val="left" w:pos="6804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ставление работодателя;</w:t>
      </w:r>
    </w:p>
    <w:p>
      <w:pPr>
        <w:pStyle w:val="ListParagraph"/>
        <w:tabs>
          <w:tab w:val="clear" w:pos="708"/>
          <w:tab w:val="left" w:pos="720" w:leader="none"/>
          <w:tab w:val="left" w:pos="6804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явление работника;</w:t>
      </w:r>
    </w:p>
    <w:p>
      <w:pPr>
        <w:pStyle w:val="ListParagraph"/>
        <w:tabs>
          <w:tab w:val="clear" w:pos="708"/>
          <w:tab w:val="left" w:pos="720" w:leader="none"/>
          <w:tab w:val="left" w:pos="6804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ходатайство трудового коллектива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680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ация органов управления образованием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. Потребует ли внесения изменений в Коллективный трудовой договор и заключения дополнений к трудовым договорам с работниками введение в образовательном учреждении новой системы оплаты труда (НСОТ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 усмотрению Учреди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 решению трудового коллектива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.Нормативный документ, на основании которого в сфере образования вводятся основы финансовой самостоятельности образовательных учреждений:</w:t>
      </w:r>
    </w:p>
    <w:p>
      <w:pPr>
        <w:pStyle w:val="Normal"/>
        <w:rPr/>
      </w:pPr>
      <w:r>
        <w:rPr>
          <w:sz w:val="28"/>
          <w:szCs w:val="28"/>
        </w:rPr>
        <w:t>1. Закон №131-ФЗ от 20.08.2004 «Об основах местного самоуправления»; ФЗ №174 ФЗ от 03.11.2006 «Об автономных учреждениях»;</w:t>
      </w:r>
    </w:p>
    <w:p>
      <w:pPr>
        <w:pStyle w:val="Normal"/>
        <w:rPr/>
      </w:pPr>
      <w:r>
        <w:rPr>
          <w:sz w:val="28"/>
          <w:szCs w:val="28"/>
        </w:rPr>
        <w:t>2.ФЗ №129 ФЗ от 21.11.1996 «О бухгалтерском учет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Закон Российской Федерации «Об образовани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кон Республики Татарстан «Об образован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. Бюджетные образовательные учреждения нового типа будут осуществлять свою деятельность в соответств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Со сметой доходов и расходов;</w:t>
      </w:r>
    </w:p>
    <w:p>
      <w:pPr>
        <w:pStyle w:val="Normal"/>
        <w:jc w:val="both"/>
        <w:rPr/>
      </w:pPr>
      <w:r>
        <w:rPr>
          <w:sz w:val="28"/>
          <w:szCs w:val="28"/>
        </w:rPr>
        <w:t>2. С бизнес – планом учреждения нового тип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С государственным (муниципальным) задание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 распорядительными документами органов управления образов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5. Введение новой системы оплаты труда в образовательном учреждении возможно:</w:t>
      </w:r>
    </w:p>
    <w:p>
      <w:pPr>
        <w:pStyle w:val="Normal"/>
        <w:rPr/>
      </w:pPr>
      <w:r>
        <w:rPr>
          <w:sz w:val="28"/>
          <w:szCs w:val="28"/>
        </w:rPr>
        <w:t>1.При наличии локальных нормативных актов;</w:t>
      </w:r>
    </w:p>
    <w:p>
      <w:pPr>
        <w:pStyle w:val="Normal"/>
        <w:rPr/>
      </w:pPr>
      <w:r>
        <w:rPr>
          <w:sz w:val="28"/>
          <w:szCs w:val="28"/>
        </w:rPr>
        <w:t>2. При наличии средств для стимулирования работников учреждения;</w:t>
      </w:r>
    </w:p>
    <w:p>
      <w:pPr>
        <w:pStyle w:val="Normal"/>
        <w:rPr/>
      </w:pPr>
      <w:r>
        <w:rPr>
          <w:sz w:val="28"/>
          <w:szCs w:val="28"/>
        </w:rPr>
        <w:t>3. При отмене Единой тарифной сетки по оплате труда работников бюджетной сфе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 приказу руководителя образовательного уч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6.Предоставляются ли льготы по налогам образовательным учреждениям в части уставной непредпринимательской деятельно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Да, они освобождаются от уплаты всех видов налогов;</w:t>
      </w:r>
    </w:p>
    <w:p>
      <w:pPr>
        <w:pStyle w:val="Normal"/>
        <w:jc w:val="both"/>
        <w:rPr/>
      </w:pPr>
      <w:r>
        <w:rPr>
          <w:sz w:val="28"/>
          <w:szCs w:val="28"/>
        </w:rPr>
        <w:t>2. Да, они уплачивают их в меньшем размере;</w:t>
      </w:r>
    </w:p>
    <w:p>
      <w:pPr>
        <w:pStyle w:val="Normal"/>
        <w:jc w:val="both"/>
        <w:rPr/>
      </w:pPr>
      <w:r>
        <w:rPr>
          <w:sz w:val="28"/>
          <w:szCs w:val="28"/>
        </w:rPr>
        <w:t>3.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 особых случа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7. С какого момента у образовательного учреждения появляется право на льготы, установленные для образовательных учреждений законодательством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С момента регист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2. С момента получения лицензии;</w:t>
      </w:r>
    </w:p>
    <w:p>
      <w:pPr>
        <w:pStyle w:val="Normal"/>
        <w:jc w:val="both"/>
        <w:rPr/>
      </w:pPr>
      <w:r>
        <w:rPr>
          <w:sz w:val="28"/>
          <w:szCs w:val="28"/>
        </w:rPr>
        <w:t>3. С момента государственной аккредитации;</w:t>
      </w:r>
    </w:p>
    <w:p>
      <w:pPr>
        <w:pStyle w:val="Normal"/>
        <w:jc w:val="both"/>
        <w:rPr/>
      </w:pPr>
      <w:r>
        <w:rPr>
          <w:sz w:val="28"/>
          <w:szCs w:val="28"/>
        </w:rPr>
        <w:t>4. С момента начала образовате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8. На какой срок в соответствии с законодательством выдается лицензия на образовательную деятельно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1 год;</w:t>
      </w:r>
    </w:p>
    <w:p>
      <w:pPr>
        <w:pStyle w:val="Normal"/>
        <w:jc w:val="both"/>
        <w:rPr/>
      </w:pPr>
      <w:r>
        <w:rPr>
          <w:sz w:val="28"/>
          <w:szCs w:val="28"/>
        </w:rPr>
        <w:t>2. 3 года;</w:t>
      </w:r>
    </w:p>
    <w:p>
      <w:pPr>
        <w:pStyle w:val="Normal"/>
        <w:jc w:val="both"/>
        <w:rPr/>
      </w:pPr>
      <w:r>
        <w:rPr>
          <w:sz w:val="28"/>
          <w:szCs w:val="28"/>
        </w:rPr>
        <w:t>3. 5 лет;</w:t>
      </w:r>
    </w:p>
    <w:p>
      <w:pPr>
        <w:pStyle w:val="Normal"/>
        <w:jc w:val="both"/>
        <w:rPr/>
      </w:pPr>
      <w:r>
        <w:rPr>
          <w:sz w:val="28"/>
          <w:szCs w:val="28"/>
        </w:rPr>
        <w:t>4. Срок законом не установлен, он указывается в лиценз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9. В соответствии с законом Российской Федерации «Об образовании» учредитель закрепляет объекты собственности, за исключением земельного участка, за коррекционным учреждением на прав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олного хозяйственного ведения;</w:t>
      </w:r>
    </w:p>
    <w:p>
      <w:pPr>
        <w:pStyle w:val="Normal"/>
        <w:jc w:val="both"/>
        <w:rPr/>
      </w:pPr>
      <w:r>
        <w:rPr>
          <w:sz w:val="28"/>
          <w:szCs w:val="28"/>
        </w:rPr>
        <w:t>2. оперативного 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дачи в аренду;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дачи в соб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0. Потребует ли переоформления лицензия и свидетельство о государственной аккредитации образовательного учреждения при переходе в автономный режим функциониров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а, при изменении наименования лицензиа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а, в случае истечения срока действии лиценз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 зависимости от типа и вида уч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1. Доля стимулирующей части фонда оплаты труда в системе НСОТ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1. не менее 10%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2. не менее 20%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3. не менее 30%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4. не менее 4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52. Назовите самую главную задачу менеджмента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1. Обеспечение существования предприятия, учреждения на рынке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2. Обеспечение инноваций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3. Организация работы коллектива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4. Исследование потребительского ры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53. Кто является основателем науки управления в системе менеджмента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1. Л. Урвик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2. К. Маркс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3. Ф. Энгельс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4. Ф. Тейл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54.Базовое понятие менеджмента – это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20" w:hanging="360"/>
        <w:rPr/>
      </w:pPr>
      <w:r>
        <w:rPr>
          <w:sz w:val="28"/>
          <w:szCs w:val="28"/>
        </w:rPr>
        <w:t>1. Маркетинг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20" w:hanging="360"/>
        <w:rPr/>
      </w:pPr>
      <w:r>
        <w:rPr>
          <w:sz w:val="28"/>
          <w:szCs w:val="28"/>
        </w:rPr>
        <w:t>2. Организация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20" w:hanging="360"/>
        <w:rPr/>
      </w:pPr>
      <w:r>
        <w:rPr>
          <w:sz w:val="28"/>
          <w:szCs w:val="28"/>
        </w:rPr>
        <w:t>3. Бизнес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20" w:hanging="360"/>
        <w:rPr/>
      </w:pPr>
      <w:r>
        <w:rPr>
          <w:sz w:val="28"/>
          <w:szCs w:val="28"/>
        </w:rPr>
        <w:t>4. План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55. Выберите из списка главные переменные внутренней среды организации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1. Цели, структура, задачи, технологии, люди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2. Конкуренты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3. Покупатель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4. Налоговая систе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6.Основной принцип стратегического планирова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1. Результативность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2. Адаптивность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3. Доходность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4. Конкре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7. Какую функцию руководителя А. Файоль считал центральной?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1. Контроль;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2. Координационно-организующая функция;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3.Распоряжения;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4. Предвидение и планирование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8..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 xml:space="preserve"> как метод анализа в стратегическом планировании, основан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моделировании и обсуждении произошедшей в реальности конкретной ситуации с целью поиска оптимальных выходов (решений);</w:t>
      </w:r>
    </w:p>
    <w:p>
      <w:pPr>
        <w:pStyle w:val="Normal"/>
        <w:rPr/>
      </w:pPr>
      <w:r>
        <w:rPr>
          <w:sz w:val="28"/>
          <w:szCs w:val="28"/>
        </w:rPr>
        <w:t>2.исследовании таблиц с большим количеством сопряженных данных;</w:t>
      </w:r>
    </w:p>
    <w:p>
      <w:pPr>
        <w:pStyle w:val="Normal"/>
        <w:rPr/>
      </w:pPr>
      <w:r>
        <w:rPr>
          <w:sz w:val="28"/>
          <w:szCs w:val="28"/>
        </w:rPr>
        <w:t>3.разделении факторов и явлений на 4 категории: сильные и слабые стороны, возможности и угроз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анализе экономических фак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9. Норма педагогических часов за ставку заработной платы в неделю для воспитателей образовательных учреждений, работающих непосредственно в группах с обучающимися, воспитанниками, имеющими ограниченные возможности здоровья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не более 20 часов в неделю;</w:t>
      </w:r>
    </w:p>
    <w:p>
      <w:pPr>
        <w:pStyle w:val="Normal"/>
        <w:rPr/>
      </w:pPr>
      <w:r>
        <w:rPr>
          <w:sz w:val="28"/>
          <w:szCs w:val="28"/>
        </w:rPr>
        <w:t>2. не более 25 часов в неделю;</w:t>
      </w:r>
    </w:p>
    <w:p>
      <w:pPr>
        <w:pStyle w:val="Normal"/>
        <w:rPr/>
      </w:pPr>
      <w:r>
        <w:rPr>
          <w:sz w:val="28"/>
          <w:szCs w:val="28"/>
        </w:rPr>
        <w:t>3. не более 30 часов в неделю;</w:t>
      </w:r>
    </w:p>
    <w:p>
      <w:pPr>
        <w:pStyle w:val="Normal"/>
        <w:rPr/>
      </w:pPr>
      <w:r>
        <w:rPr>
          <w:sz w:val="28"/>
          <w:szCs w:val="28"/>
        </w:rPr>
        <w:t>4. не более 36 часов в нед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0. Предельная наполняемость класса (группы) в специальных (коррекционных) образовательных учреждениях для глухих, слабослышащих и позднооглохших детей с глубоким недоразвитием речи, обусловленным нарушением слуха детей соста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6 человек;</w:t>
      </w:r>
    </w:p>
    <w:p>
      <w:pPr>
        <w:pStyle w:val="Normal"/>
        <w:rPr/>
      </w:pPr>
      <w:r>
        <w:rPr>
          <w:sz w:val="28"/>
          <w:szCs w:val="28"/>
        </w:rPr>
        <w:t>2. 8 челов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10 челов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12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1. Предельная наполняемость класса (группы) в специальных (коррекционных) образовательных учреждениях для слабослышащих и позднооглохших детей с легким недоразвитием речи, обусловленным нарушением слуха, соста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6 человек;</w:t>
      </w:r>
    </w:p>
    <w:p>
      <w:pPr>
        <w:pStyle w:val="Normal"/>
        <w:rPr/>
      </w:pPr>
      <w:r>
        <w:rPr>
          <w:sz w:val="28"/>
          <w:szCs w:val="28"/>
        </w:rPr>
        <w:t>2. 8 челов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10 челов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12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2. Предельная наполняемость класса (группы) в специальных (коррекционных) образовательных учреждениях для слабовидящих и поздно ослепших детей,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6 человек;</w:t>
      </w:r>
    </w:p>
    <w:p>
      <w:pPr>
        <w:pStyle w:val="Normal"/>
        <w:rPr/>
      </w:pPr>
      <w:r>
        <w:rPr>
          <w:sz w:val="28"/>
          <w:szCs w:val="28"/>
        </w:rPr>
        <w:t>2. 8 человек;</w:t>
      </w:r>
    </w:p>
    <w:p>
      <w:pPr>
        <w:pStyle w:val="Normal"/>
        <w:rPr/>
      </w:pPr>
      <w:r>
        <w:rPr>
          <w:sz w:val="28"/>
          <w:szCs w:val="28"/>
        </w:rPr>
        <w:t>3. 10 челов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12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3. Предельная наполняемость класса (группы) в специальных (коррекционных) образовательных учреждениях для детей, имеющих тяжелые нарушения речи или задержки психического развития,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6 человек;</w:t>
      </w:r>
    </w:p>
    <w:p>
      <w:pPr>
        <w:pStyle w:val="Normal"/>
        <w:rPr/>
      </w:pPr>
      <w:r>
        <w:rPr>
          <w:sz w:val="28"/>
          <w:szCs w:val="28"/>
        </w:rPr>
        <w:t>2. 8 человек;</w:t>
      </w:r>
    </w:p>
    <w:p>
      <w:pPr>
        <w:pStyle w:val="Normal"/>
        <w:rPr/>
      </w:pPr>
      <w:r>
        <w:rPr>
          <w:sz w:val="28"/>
          <w:szCs w:val="28"/>
        </w:rPr>
        <w:t>3. 10 челов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12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4. Предельная наполняемость класса (группы) в специальных (коррекционных) образовательных учреждениях детей, имеющих нарушения опорно-двигательного аппарата, или глубоко умственно-отсталых детей соста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6 человек;</w:t>
      </w:r>
    </w:p>
    <w:p>
      <w:pPr>
        <w:pStyle w:val="Normal"/>
        <w:rPr/>
      </w:pPr>
      <w:r>
        <w:rPr>
          <w:sz w:val="28"/>
          <w:szCs w:val="28"/>
        </w:rPr>
        <w:t>2. 8 человек;</w:t>
      </w:r>
    </w:p>
    <w:p>
      <w:pPr>
        <w:pStyle w:val="Normal"/>
        <w:rPr/>
      </w:pPr>
      <w:r>
        <w:rPr>
          <w:sz w:val="28"/>
          <w:szCs w:val="28"/>
        </w:rPr>
        <w:t>3. 10 человек;</w:t>
      </w:r>
    </w:p>
    <w:p>
      <w:pPr>
        <w:pStyle w:val="Normal"/>
        <w:rPr/>
      </w:pPr>
      <w:r>
        <w:rPr>
          <w:sz w:val="28"/>
          <w:szCs w:val="28"/>
        </w:rPr>
        <w:t>4. 12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5. Предельная наполняемость класса (группы) в специальных (коррекционных) образовательных учреждениях для детей, имеющих сложные дефекты,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5 человек;</w:t>
      </w:r>
    </w:p>
    <w:p>
      <w:pPr>
        <w:pStyle w:val="Normal"/>
        <w:rPr/>
      </w:pPr>
      <w:r>
        <w:rPr>
          <w:sz w:val="28"/>
          <w:szCs w:val="28"/>
        </w:rPr>
        <w:t>2. 6 человек;</w:t>
      </w:r>
    </w:p>
    <w:p>
      <w:pPr>
        <w:pStyle w:val="Normal"/>
        <w:rPr/>
      </w:pPr>
      <w:r>
        <w:rPr>
          <w:sz w:val="28"/>
          <w:szCs w:val="28"/>
        </w:rPr>
        <w:t>3. 8 человек;</w:t>
      </w:r>
    </w:p>
    <w:p>
      <w:pPr>
        <w:pStyle w:val="Normal"/>
        <w:rPr/>
      </w:pPr>
      <w:r>
        <w:rPr>
          <w:sz w:val="28"/>
          <w:szCs w:val="28"/>
        </w:rPr>
        <w:t>4. 10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6. Предельная наполняемость класса (группы) в специальных (коррекционных) образовательных учреждениях для слепых детей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5 человек;</w:t>
      </w:r>
    </w:p>
    <w:p>
      <w:pPr>
        <w:pStyle w:val="Normal"/>
        <w:rPr/>
      </w:pPr>
      <w:r>
        <w:rPr>
          <w:sz w:val="28"/>
          <w:szCs w:val="28"/>
        </w:rPr>
        <w:t>2. 6 человек;</w:t>
      </w:r>
    </w:p>
    <w:p>
      <w:pPr>
        <w:pStyle w:val="Normal"/>
        <w:rPr/>
      </w:pPr>
      <w:r>
        <w:rPr>
          <w:sz w:val="28"/>
          <w:szCs w:val="28"/>
        </w:rPr>
        <w:t>3. 8 челов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10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7. Каким документом регламентируются трудовые отношения работника образования и работодател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Трудовым договором;</w:t>
      </w:r>
    </w:p>
    <w:p>
      <w:pPr>
        <w:pStyle w:val="Normal"/>
        <w:rPr/>
      </w:pPr>
      <w:r>
        <w:rPr>
          <w:sz w:val="28"/>
          <w:szCs w:val="28"/>
        </w:rPr>
        <w:t>2. Гражданским кодексом Российской Федерации;</w:t>
      </w:r>
    </w:p>
    <w:p>
      <w:pPr>
        <w:pStyle w:val="Normal"/>
        <w:rPr/>
      </w:pPr>
      <w:r>
        <w:rPr>
          <w:sz w:val="28"/>
          <w:szCs w:val="28"/>
        </w:rPr>
        <w:t>3. Уставом учреждения;</w:t>
      </w:r>
    </w:p>
    <w:p>
      <w:pPr>
        <w:pStyle w:val="Normal"/>
        <w:rPr/>
      </w:pPr>
      <w:r>
        <w:rPr>
          <w:sz w:val="28"/>
          <w:szCs w:val="28"/>
        </w:rPr>
        <w:t>4. Законом Российской Федерации «Об образован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8. Какие виды аттестации обучающихся и выпускников предусмотрены Законом Российской Федерации «Об образовании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Текущая аттестация, аттестация по результатам четверти, годовая аттестация, итоговая аттестация</w:t>
      </w:r>
    </w:p>
    <w:p>
      <w:pPr>
        <w:pStyle w:val="Normal"/>
        <w:jc w:val="both"/>
        <w:rPr/>
      </w:pPr>
      <w:r>
        <w:rPr>
          <w:sz w:val="28"/>
          <w:szCs w:val="28"/>
        </w:rPr>
        <w:t>2. Аттестация по результатам изучения тем, учебных модулей, программ</w:t>
      </w:r>
    </w:p>
    <w:p>
      <w:pPr>
        <w:pStyle w:val="Normal"/>
        <w:jc w:val="both"/>
        <w:rPr/>
      </w:pPr>
      <w:r>
        <w:rPr>
          <w:sz w:val="28"/>
          <w:szCs w:val="28"/>
        </w:rPr>
        <w:t>3. Промежуточная аттестация, государственная (итоговая) аттестация</w:t>
      </w:r>
    </w:p>
    <w:p>
      <w:pPr>
        <w:pStyle w:val="Normal"/>
        <w:jc w:val="both"/>
        <w:rPr/>
      </w:pPr>
      <w:r>
        <w:rPr>
          <w:sz w:val="28"/>
          <w:szCs w:val="28"/>
        </w:rPr>
        <w:t>4. Текущая аттестация, промежуточная аттестация, государственная (итоговая) аттест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9. Олигофренопедагогика – 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трасль коррекционной педагогики, разрабатывающая проблемы воспитания, обучения и путей коррекции развития умственно отсталых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то же, что и коррекционная педагог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ефектология и лечебная педагоги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то же, что и дефектолог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0. Клинико – психологическая структура раннего аутизма, как особой формы недоразвития, впервые была опис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Л. Каннер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.С. Лебединс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.Е. Ког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.С. Никольск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1.Основной первичный дефект у детей с ранним детским аутизмом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рушение ре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рушение общ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рушение эмоционально-волевой сферы; </w:t>
      </w:r>
    </w:p>
    <w:p>
      <w:pPr>
        <w:pStyle w:val="2"/>
        <w:jc w:val="both"/>
        <w:rPr/>
      </w:pP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 xml:space="preserve"> нарушение познавательной деятельности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2. Олигофрения при синдроме Клайнфельтера встреч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только у мужчи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олько у женщи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 женщин и мужчин;</w:t>
      </w:r>
    </w:p>
    <w:p>
      <w:pPr>
        <w:pStyle w:val="Normal"/>
        <w:jc w:val="both"/>
        <w:rPr/>
      </w:pPr>
      <w:r>
        <w:rPr>
          <w:sz w:val="28"/>
          <w:szCs w:val="28"/>
        </w:rPr>
        <w:t>4. независимо от половой принадле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3. </w:t>
      </w:r>
      <w:r>
        <w:rPr>
          <w:sz w:val="28"/>
          <w:szCs w:val="28"/>
        </w:rPr>
        <w:t>Слабоумие как следствие недоразвития высших психических функций – это</w:t>
      </w:r>
    </w:p>
    <w:p>
      <w:pPr>
        <w:pStyle w:val="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исморфоб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емен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еби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амнез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4. Умственная отсталость – 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сстройство психики, обусловленное серьезными соматическими заболева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тойкое, необратимое нарушение познавательной деятельности, возникшее в результате органического поражения центральной нервной систе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рушение познавательной деятельности, возникшее в результате социальной деприв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нарушение интеллектуальной деятельности, памяти, вним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5. Наиболее тяжелая степень умственной отсталости – 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мбеци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дио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еби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6. Какой уровень речевого развития (ОНР) является наиболее тяжел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1 урове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2 урове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3 уро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7. Дисграфия – 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рушение ре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рушение пись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рушение памя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8. Дизартрия-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рушение вним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рушение произносительной стороны ре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рушение чт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9. Гиперкинез-э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ражение нижних конеч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епроизвольные насильственные дв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пастический парал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се ответы вер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0. Спастичность - 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мышечного тону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нижение мышечного тону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явление непроизвольных насильственных дви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рушение равновесия и координ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1. Патологически ускоренный темп речи – 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тахилал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брадилал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исфо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ислал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2. Ринолалия – 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лная или частичная утрата ранее сформированной ре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тсутствие или недоразвитие ре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рушение тембра голоса или звукопроизно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рушение звукопроизносительной стороны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3. Ортофеническая школа для отсталых детей, где используется система сенсомоторного воспитания слабоумных детей, впервые созда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М. Монтессор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.С. Певзне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Ф. Пине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. Плат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4. Дифференцированная система специальных (коррекционных) образовательных учреждений для обучающихся, воспитанников с ограниченными возможностями здоровья представля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5 видов учрежд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7 видов учрежде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8 видов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9 видов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/>
      </w:pPr>
      <w:r>
        <w:rPr>
          <w:sz w:val="28"/>
          <w:szCs w:val="28"/>
        </w:rPr>
        <w:t>85. Возмещение, выравнивание, развитие нарушенных функций, перестройка сохраненных функций для замещения нарушенных – называется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оррек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ордин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мпенс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еабилит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6. Социальная адаптация-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чередование разнообразных методов обучения и воспитания учащихся, направленных на повышение их активности и самостоятельности;</w:t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приведение поведения аномальных детей в соответствие с системой общественных норм и ценностей;</w:t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совместные действия семьи и школы, обеспечивающие приобщение аномального ребенка к полезной деятельности;</w:t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возмещение, уравновешивание функций поврежденных систем орган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7. Социальная реабилитация – это проце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правильной организации режима работы и отдыха детей, предупреждающий перегрузки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включения аномального ребенка в социальную среду, приобщение к общественной жизни, тру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я правильных отношений в детском коллекти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ормирования трудовых навыков и профориентац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8. Если ученик во время обучения в (специальной) коррекционной школе стабильно, несмотря на постоянную педагогическую поддержку, не усваивает программу по одному из предметов, то его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ставляют на повторный год обуч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ереводят в следующий класс условно, оценивая его успеваемость по предмету оценкой “2”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водят в следующий класс, составляя для него индивидуальную программу по предмету, исходя из особенностей психофизического развития обучающегося;</w:t>
      </w:r>
    </w:p>
    <w:p>
      <w:pPr>
        <w:pStyle w:val="Normal"/>
        <w:jc w:val="both"/>
        <w:rPr/>
      </w:pPr>
      <w:r>
        <w:rPr>
          <w:sz w:val="28"/>
          <w:szCs w:val="28"/>
        </w:rPr>
        <w:t>4. Решение принимается по согласованию с родителями обучающегося (или его законными представителя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9. Участниками образовательного процесса в специальном (коррекционном) образовательном учреждении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педагогические работники;</w:t>
      </w:r>
    </w:p>
    <w:p>
      <w:pPr>
        <w:pStyle w:val="Normal"/>
        <w:rPr/>
      </w:pPr>
      <w:r>
        <w:rPr>
          <w:sz w:val="28"/>
          <w:szCs w:val="28"/>
        </w:rPr>
        <w:t>2. инженерно-педагогические и медицинские работники коррекционного учреждения;</w:t>
      </w:r>
    </w:p>
    <w:p>
      <w:pPr>
        <w:pStyle w:val="Normal"/>
        <w:rPr/>
      </w:pPr>
      <w:r>
        <w:rPr>
          <w:sz w:val="28"/>
          <w:szCs w:val="28"/>
        </w:rPr>
        <w:t>3. воспитанники и их родители (законные представители);</w:t>
      </w:r>
    </w:p>
    <w:p>
      <w:pPr>
        <w:pStyle w:val="Normal"/>
        <w:rPr/>
      </w:pPr>
      <w:r>
        <w:rPr>
          <w:sz w:val="28"/>
          <w:szCs w:val="28"/>
        </w:rPr>
        <w:t>4. все ответы вер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0.Земельные участки закрепляются за государственным и муниципальным коррекционным учреждени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в оперативное управление;</w:t>
      </w:r>
    </w:p>
    <w:p>
      <w:pPr>
        <w:pStyle w:val="Normal"/>
        <w:rPr/>
      </w:pPr>
      <w:r>
        <w:rPr>
          <w:sz w:val="28"/>
          <w:szCs w:val="28"/>
        </w:rPr>
        <w:t>2. в пользование на правах аренды;</w:t>
      </w:r>
    </w:p>
    <w:p>
      <w:pPr>
        <w:pStyle w:val="Normal"/>
        <w:rPr/>
      </w:pPr>
      <w:r>
        <w:rPr>
          <w:sz w:val="28"/>
          <w:szCs w:val="28"/>
        </w:rPr>
        <w:t>3. в постоянное (бессрочное) пользование;</w:t>
      </w:r>
    </w:p>
    <w:p>
      <w:pPr>
        <w:pStyle w:val="Normal"/>
        <w:rPr/>
      </w:pPr>
      <w:r>
        <w:rPr>
          <w:sz w:val="28"/>
          <w:szCs w:val="28"/>
        </w:rPr>
        <w:t xml:space="preserve">4. данный вопрос законодательно не регламентиру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1. Дополнить наименование документа: Федеральный закон РФ от 24.июня 1998 г. «Об основных гарантиях …………………… в Российской Федерации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прав челове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сновных своб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рав ребё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. Определено ли в федеральном законодательстве право обучающихся, воспитанников образовательных учреждений, кроме учреждений начального общего и дошкольного образования, ходатайствовать перед администрацией учреждений  о проведении дисциплинарного расследования  деятельности  работников учреждения,  нарушающих и ущемляющих права  ребен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В действующем законодательстве данная  позиция не рассматр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/>
      </w:pPr>
      <w:r>
        <w:rPr>
          <w:sz w:val="28"/>
          <w:szCs w:val="28"/>
        </w:rPr>
        <w:t>93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овым подходом в воспитании детей является: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1. личностно-ориентированный подход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2. деятельностный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3. природосообразный подход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4. когнитивный подх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94. По методике О.С. Газмана, этапы деятельности по педагогической поддержке детей в системе личностно-ориентированной  технологии воспитания включают: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диагностический, поисковый, договорный, деятельностный, рефлексив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нализ, моделирование, реализация, контр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зучение ситуации, принятие решения, совместная деятельность по реализации решения, анализ и рефлекс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95. Воспитание как процесс помощи ребенку в становлении его субъектности, культурной идентификации, социализации, жизненном самоопределении рассматривается в авторской концепции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Е.В Бондаревской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О.С.Газмана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Н.Е. Щурковой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96. Знания, умения, навыки, позволяющие вести работу по самопознанию, самоутверждению, самореализации личности ребенка, развития  его неповторимой индивидуальности являются основой содержания воспитания в авторской концепции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Е.В. Бондаревской</w:t>
      </w:r>
    </w:p>
    <w:p>
      <w:pPr>
        <w:pStyle w:val="Style15"/>
        <w:numPr>
          <w:ilvl w:val="0"/>
          <w:numId w:val="4"/>
        </w:numPr>
        <w:ind w:left="0" w:firstLine="142"/>
        <w:rPr>
          <w:sz w:val="28"/>
          <w:szCs w:val="28"/>
        </w:rPr>
      </w:pPr>
      <w:r>
        <w:rPr>
          <w:sz w:val="28"/>
          <w:szCs w:val="28"/>
        </w:rPr>
        <w:t>О.С. Газмана</w:t>
      </w:r>
    </w:p>
    <w:p>
      <w:pPr>
        <w:pStyle w:val="Style15"/>
        <w:numPr>
          <w:ilvl w:val="0"/>
          <w:numId w:val="4"/>
        </w:numPr>
        <w:ind w:left="0" w:firstLine="142"/>
        <w:rPr>
          <w:sz w:val="28"/>
          <w:szCs w:val="28"/>
        </w:rPr>
      </w:pPr>
      <w:r>
        <w:rPr>
          <w:sz w:val="28"/>
          <w:szCs w:val="28"/>
        </w:rPr>
        <w:t>Г.К. Селе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7. Феликсология воспитания, по Н.Е. Щурковой, Е.П. Павловой, – научно-теоретическое рассмотрение содержательной характеристики воспитания, обеспечивающее в состав цели воспитания формирование способности ребёнка бы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толерантным в жизни на этой зем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частливым в жизни на этой зем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свободным в жизни на этой зем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8. Ответ на вопрос, в какую оптимальную воспитательную систему должен быть включен растущий человек, чтобы переход от кульминации развития в одной фазе состоялся в кульминации другой фазы развития человека, содержится в методолог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… </w:t>
      </w:r>
      <w:r>
        <w:rPr>
          <w:sz w:val="28"/>
          <w:szCs w:val="28"/>
        </w:rPr>
        <w:t>1. герменевтического подх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акмеологического подх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амбивалентного подх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99. Воспитательная деятельность осуществляется на основе не столько знания ребенка (факты), сколько его понимания, проникновения в его мышление, чувства, переживания (смыслы) – это положение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рменевтического подхода;</w:t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меологического подхода;</w:t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мбивалентного подхода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/>
      </w:pPr>
      <w:r>
        <w:rPr>
          <w:sz w:val="28"/>
          <w:szCs w:val="28"/>
        </w:rPr>
        <w:t>100.</w:t>
      </w: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>Понятие «помогающие отношения» ввел: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1. К.  Роджерс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2. А. Маслоу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3. Э. Фро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101.  «Социальное закаливание» как принцип воспитания декларируется в концепции «Воспитание как…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1. компонент социализации»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2. система  социализ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школа соци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102. </w:t>
      </w:r>
      <w:r>
        <w:rPr>
          <w:sz w:val="28"/>
          <w:szCs w:val="28"/>
        </w:rPr>
        <w:t>Аттестация с целью подтверждения соответствия занимаемой должности проводится в отношении педагогических работников, не имеющих квалификационных категорий:</w:t>
      </w:r>
    </w:p>
    <w:p>
      <w:pPr>
        <w:pStyle w:val="1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1"/>
          <w:numId w:val="8"/>
        </w:numPr>
        <w:tabs>
          <w:tab w:val="clear" w:pos="708"/>
          <w:tab w:val="left" w:pos="142" w:leader="none"/>
        </w:tabs>
        <w:spacing w:lineRule="auto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редставлению работодателя</w:t>
      </w:r>
    </w:p>
    <w:p>
      <w:pPr>
        <w:pStyle w:val="1"/>
        <w:numPr>
          <w:ilvl w:val="1"/>
          <w:numId w:val="8"/>
        </w:numPr>
        <w:tabs>
          <w:tab w:val="clear" w:pos="708"/>
          <w:tab w:val="left" w:pos="142" w:leader="none"/>
        </w:tabs>
        <w:spacing w:lineRule="auto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заявлению работника </w:t>
      </w:r>
    </w:p>
    <w:p>
      <w:pPr>
        <w:pStyle w:val="1"/>
        <w:numPr>
          <w:ilvl w:val="1"/>
          <w:numId w:val="8"/>
        </w:numPr>
        <w:tabs>
          <w:tab w:val="clear" w:pos="708"/>
          <w:tab w:val="left" w:pos="142" w:leader="none"/>
        </w:tabs>
        <w:spacing w:lineRule="auto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ходатайству администрации образовательного учреждения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3. Основной  процедурой аттестации с целью установления соответствия уровня квалификации  требованиям квалификационной категории (первой или высшей) является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 Презентация портфолио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. Экспертиза профессиональной деятельности    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 Квалификационные испытания в письменной форме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4. По методике оценки квалификации аттестуемых педагогических работников под ред. В.Д. Шадрикова, профессиональный стандарт квалификации педагога  рассматривается как совокупность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 3 компетентностей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 4 компетентностей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3. 5 компетентностей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4. 6 компетентностей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5. По В.Д. Шадрикову, в структуру педагогической компетентности в области личностных качеств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Эмпатийность и социорефлексия, самоорганизованность, общая культура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самомотив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6. По В.Д. Шадрикову, в структуру педагогической компетентности в области постановки целей и задач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е ставить цели и задачи в соответствии с возрастными и индивидуальными особенностями обучающихся, умение перевести тему  урока в педагогическую задачу, вовлечь учащихся в процессии формирования целей и задач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Умение устанавливать субъект-субъектные отношения, организовать учебную деятельность, реализовать педагогическое оценивание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7. По В.Д. Шадрикову, в структуру педагогической компетентности в области мотивации учебной деятельности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  Умение выбрать и реализовать образовательную программу, разработать собственные программные, методические и дидактические материалы, умение принимать решения в педагогической ситу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и  самомотив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8. По В.Д. Шадрикову, в структуру педагогической компетентности в области обеспечения информационной основы деятельности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Умение устанавливать субъект-субъектные отношения, организовать учебную деятельность, реализовать педагогическое оценивание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и самомотив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9. По В.Д. Шадрикову, в структуру педагогической компетентности в области разработки программ деятельности и принятия педагогических решений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Умение выбрать и реализовать образовательную программу, разработать собственные программные, методические и дидактические материалы, умение принимать решения в педагогической ситу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и  самомотив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Умение устанавливать субъект-субъектные отношения, организовать учебную деятельность, реализовать педагогическое оценивание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0. По В.Д. Шадрикову, в структуру педагогической компетентности в области организации учебной деятельности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 Умение ставить цели и задачи в соответствии с возрастными и индивидуальными особенностями обучающихся, умение перевести тему  урока в педагогическую задачу, вовлечь учащихся в процессии формирования целей и задач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 Умение устанавливать субъект-субъектные отношения, организовать учебную деятельность, реализовать педагогическое оценивание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6"/>
      <w:lang w:val="en-US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00"/>
      <w:ind w:firstLine="2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2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5:18:00Z</dcterms:created>
  <dc:creator>пользователь</dc:creator>
  <dc:description/>
  <cp:keywords/>
  <dc:language>en-US</dc:language>
  <cp:lastModifiedBy>Заярина</cp:lastModifiedBy>
  <dcterms:modified xsi:type="dcterms:W3CDTF">2011-07-02T10:31:00Z</dcterms:modified>
  <cp:revision>22</cp:revision>
  <dc:subject/>
  <dc:title> Тест для руководящих работников учреждений для детей-сирот и детей, оставшихся без попечения родителей</dc:title>
</cp:coreProperties>
</file>